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17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ign and Development of a Microcontroller-Based Liquefied Petroleum Gas (LPG) Incubator for Use in Power-Constrained Environm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ttempts to provide a design for LPG incubator with low power cost. However, the design schematic diagram is not drawn very well and missing some important details. Also, there is no numerical values associated with how much energy can be saved by this design. The future research initiatives could benefit from discussing the drawback and potential improvements plans for this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 xml:space="preserve">We appreciate the reviewer’s observation. To enhance clarity, a functional flowchart detailing the control logic has been included in Section 3 This provides a clearer representation of the system’s operation. Additionally, Section 4 now presents numerical estimates of energy savings. Section 5 discusses current limitations and outlines targeted future improvements. The additions have also been highlighted for clarit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7:47:00Z</dcterms:created>
  <dc:creator>anonymous</dc:creator>
  <dc:description/>
  <cp:keywords/>
  <dc:language>en-US</dc:language>
  <cp:lastModifiedBy>Editor-11</cp:lastModifiedBy>
  <dcterms:modified xsi:type="dcterms:W3CDTF">2025-06-28T06:28:00Z</dcterms:modified>
  <cp:revision>4</cp:revision>
  <dc:subject/>
  <dc:title/>
</cp:coreProperties>
</file>