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Constraints Faced by Traditional Dairy Sweet Makers in Sustaining their Busin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spatial delimi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side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ai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sider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you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, I have agreed with the reviewers and made the changes, which are highlighted in yellow colour in the attached cop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8:19:00Z</dcterms:modified>
  <cp:revision>120</cp:revision>
  <dc:subject/>
  <dc:title/>
</cp:coreProperties>
</file>