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1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sis of Constraints Faced by Traditional Dairy Sweet Makers in Sustaining their Busin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focus on the traditional dairy sweet maker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ir importance in rural economy and employmen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cus on the problems faces by traditional dairy sweet makers and show lake of skill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ttract the attention to study this field for growth and make a skilled wor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of the article suitable and full fill the study import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available than provide economic importance data with importanc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 sir/mam. But pertaining to traditional dairy sweet makers, latest data is not availab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ack of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. I have added the references in the edited pape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and improve the sentence qu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you. Consider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 food safety policy and study also with food safe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 the more reference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 the language and contain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the Tab before starting paragrap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verall good study and important part of dairy sector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ed. Thank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, I have agreed with the reviewers and made the changes, which are highlighted in yellow colour in the attached copy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08:19:00Z</dcterms:modified>
  <cp:revision>126</cp:revision>
  <dc:subject/>
  <dc:title/>
</cp:coreProperties>
</file>