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decadal pattern and growth in chemical and bio-pesticide use and its intensity across Indian states – leads for poli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view absolutely important and timely since there is a growing trend, and indiscriminate use of pesticides which possess both health related problems on humans and environmental and ecological concerns affecting the biodiversity and lead environmental pollution including aquatic ecosystems. So there is a need of such studies and should indicate solutions towards sustainable, and eco-friendly and safe disease management options like host resistance, and encourage research, formulation, mass production and distribution of biopesticid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any revelations of study draws research and policy attention towards the emerging patterns and necessary interventions.</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t is suitable, specific and self-sta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Cs/>
                <w:sz w:val="20"/>
                <w:szCs w:val="20"/>
                <w:lang w:val="en-GB"/>
              </w:rPr>
              <w:t xml:space="preserve">Yes it is  compressive and contains all important components of standard abstract should cont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re are aberrations and acronyms needs to define in full in their first use , and there is a lack of proper reference stations throughout the manuscript, and it lacks how the data was accessed , inclusion and exclusion criteria required 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berrations and acronyms have been expanded in their first use. The source reports from which different data was extracted is given in methodology sec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Do have a reservation regarding this issue, there is serious problem  in proper citations of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itations have been added at appropriate places and sources are given in reference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hought it needs some improvements in this reg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been revised with appropriate improvement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Even though, the manuscript tried to address an important issue, it lacks proper organization, appropriate reference citations including the figures included in the manuscript without acknowledging their original sources, and there are inconsistences in stating figure and table captions, some are bold, while others are not bold. And also the references are too few for a standard review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ssues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42:00Z</dcterms:created>
  <dc:creator>anonymous</dc:creator>
  <dc:description/>
  <cp:keywords/>
  <dc:language>en-US</dc:language>
  <cp:lastModifiedBy>Editor-11</cp:lastModifiedBy>
  <dcterms:modified xsi:type="dcterms:W3CDTF">2025-07-03T07:13:00Z</dcterms:modified>
  <cp:revision>10</cp:revision>
  <dc:subject/>
  <dc:title/>
</cp:coreProperties>
</file>