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913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overty trends and regional disparities in India: A primary emphasis on Karnatak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manuscript contributes meaningfully to the literature on regional disparities and poverty dynamics in India with special focus on Karnataka. It highlights the need for region- specific strategies in achieving Sustainable Development Goals (SDGs). The findings of the study are relevant to policymakers, researchers and development practitioners aiming to design more targeted poverty alleviation strategi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2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 the title is suitable and explains the essence of the manuscript effectivel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abstract effectively outlines the objectives, methods and key findings. However some minor revisions can enhance clarity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·  The phrase "the most elusive social evil to away with" should be corrected to "the most elusive social evil to eliminate."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·    Clarify the sentence about analytical tools for smoother reading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lang w:val="en-GB"/>
              </w:rPr>
              <w:t xml:space="preserve">Add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zh-CN"/>
              </w:rPr>
              <w:t>Yes, the manuscript is scientifically sound. The use of multiple statistical tools such as Growth Rate Analysis, Coefficient of Variation, Cuddy-Della Valle Index, Gini Coefficient, and Lorenz Curve adds analytical depth. The findings are logically presented and substantiated with empirical evidenc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, the references are largely sufficient and include relevant recent works up to 2021. For enhancement, the following recent sources could be considered: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orld Bank (2023). “Poverty and Shared Prosperity Report.”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NDP (2022). “Multidimensional Poverty Index Report.”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lang w:val="en-GB"/>
              </w:rPr>
              <w:t>Inclu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zh-CN"/>
              </w:rPr>
              <w:t>The manuscript requires moderate language editing. There are several grammatical errors, awkward phrasings, and redundancies, especially in the abstract and introduction. A thorough proofreading by a native or fluent English speaker is recommended for scholarly clarit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ed the grammatical error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zh-CN"/>
              </w:rPr>
              <w:t>The study has practical value, especially in highlighting intra-state disparities in Karnataka. Figures and tables, though data-rich, should be better formatted for clarity. Visual aids (e.g., maps or improved graphs) would enhance readability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nclud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280" w:after="280"/>
      <w:outlineLvl w:val="2"/>
    </w:pPr>
    <w:rPr>
      <w:rFonts w:ascii="SimSun;宋体" w:hAnsi="SimSun;宋体" w:eastAsia="SimSun;宋体" w:cs="SimSun;宋体"/>
      <w:b/>
      <w:bCs/>
      <w:color w:val="auto"/>
      <w:sz w:val="27"/>
      <w:szCs w:val="27"/>
      <w:lang w:val="en-US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20:51:00Z</dcterms:created>
  <dc:creator>anonymous</dc:creator>
  <dc:description/>
  <cp:keywords/>
  <dc:language>en-US</dc:language>
  <cp:lastModifiedBy>Editor-11</cp:lastModifiedBy>
  <dcterms:modified xsi:type="dcterms:W3CDTF">2025-06-26T07:3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732C9E10B936748FFC58688B7DD31D_42</vt:lpwstr>
  </property>
  <property fmtid="{D5CDD505-2E9C-101B-9397-08002B2CF9AE}" pid="3" name="KSOProductBuildVer">
    <vt:lpwstr>1033-6.15.0.8733</vt:lpwstr>
  </property>
</Properties>
</file>