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1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verty trends and regional disparities in India: A primary emphasis o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e 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ticle provides information regarding  the rural  and urb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n poverty and the measures to be taken to remove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The article is informativ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only spelling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lling mistakes are corrected as pe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6T07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F040439E94E5388E48D244D4E2D31_12</vt:lpwstr>
  </property>
  <property fmtid="{D5CDD505-2E9C-101B-9397-08002B2CF9AE}" pid="3" name="KSOProductBuildVer">
    <vt:lpwstr>1033-12.2.0.21546</vt:lpwstr>
  </property>
</Properties>
</file>