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911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ERCEPTION ON CLIMATE RESILIENT TECHNOLOGIES BY MAIZE GROWERS IN HAVERI DISTRICT OF KARNATAK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is relevant in current scenario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 more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Upda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.Add more objectives based on results and discussion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.Put socio economic profile first in objectives and results and discuss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your comments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01T12:18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