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0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yond the Screen: Exploring Student Perceptions of AI in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research is correct and very useful in current scenario as it studies how students feel about using AI in their education. Currently where tools like ChatGPT and other smart platforms are very oftenly used and have become common, it is important to know whether students find them helpful, easy to use, and trustworthy. The study also discusses the worries or fears that students have about relying too much on technology. These findings will help teachers, education policymakers, and institutions improve the way AI is used in classroo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well-written and effectively summarizes the paper’s purpose, key points, and conclusions.</w:t>
            </w:r>
            <w:r>
              <w:rPr>
                <w:rFonts w:cs="Arial" w:ascii="Arial" w:hAnsi="Arial"/>
                <w:sz w:val="20"/>
                <w:szCs w:val="20"/>
              </w:rPr>
              <w:t xml:space="preserve"> </w:t>
            </w:r>
            <w:r>
              <w:rPr>
                <w:rFonts w:cs="Arial" w:ascii="Arial" w:hAnsi="Arial"/>
                <w:b/>
                <w:bCs/>
                <w:sz w:val="20"/>
                <w:szCs w:val="20"/>
              </w:rPr>
              <w:t>However, the abstract could be improved by clearly stating the research method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laborated abstract in terms of methodology explana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Yes, the manuscrip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good, updated, and cover relevant global and local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mostly clear and suitable, but there are a few small grammar and sentence structure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wherever 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clude one or two visual aids, such as a bar chart or pie chart, to display overall student perception levels</w:t>
            </w:r>
          </w:p>
          <w:p>
            <w:pPr>
              <w:pStyle w:val="NormalWeb"/>
              <w:spacing w:before="0" w:after="0"/>
              <w:rPr>
                <w:rFonts w:ascii="Arial" w:hAnsi="Arial" w:cs="Arial"/>
                <w:b/>
                <w:b/>
                <w:sz w:val="20"/>
                <w:szCs w:val="20"/>
                <w:lang w:val="en-GB"/>
              </w:rPr>
            </w:pPr>
            <w:r>
              <w:rPr>
                <w:rFonts w:cs="Arial" w:ascii="Arial" w:hAnsi="Arial"/>
                <w:b/>
                <w:sz w:val="20"/>
                <w:szCs w:val="20"/>
              </w:rPr>
              <w:t>add a brief recommendation section at the end, suggesting how colleges and universities can guide both students and teachers in using AI tools effectively and responsib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5T10:08: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bfb55c8-b5f8-4075-a565-b96be46e9f20</vt:lpwstr>
  </property>
</Properties>
</file>