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0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conomics of Climate-Smart Agriculture: Role of Extension Education in Adaptation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</w:t>
            </w:r>
            <w:r>
              <w:rPr>
                <w:rFonts w:cs="Arial" w:ascii="Arial" w:hAnsi="Arial"/>
                <w:sz w:val="20"/>
                <w:szCs w:val="20"/>
              </w:rPr>
              <w:t>thoroughly explores the economic benefits of Climate-Smart Agriculture (CSA) and the role of agricultural extension education, using a mixed-method approach, supported by case studies and economic mod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Kindly add 1–2 numerical results (e.g., cost-benefit ratios, adoption rates from case studies) to support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ethodology, the sampling method (section 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elaborated on as to why those three case studies were chosen. Are there any criteria like innovation, geographic diversity, and success rates, et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 after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2T13:0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47aa9b-80a0-424f-aafb-ab3ae9536c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