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0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conomics of Climate-Smart Agriculture: Role of Extension Education in Adaptation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rticle is comprehensive and covers the fundamental aspects of the topic. The topic is very relevant in contemporary times and provides a scholarly input to the academic community at lar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 suggest no addition or deletion of the s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must be enlarged to atleast 30 with majority input from 2020-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certain words and phrases and be rearranged to write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2T13:0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