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904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digenous Nutritional Wisdom of Bundelkhand, Uttar Pradesh: A Sustainable Strategy for Addressing Malnutri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10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is scientifically interested, shared more light for upcoming studies, and guides researches related to this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82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but there is need to delete the cit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90’s references need to be upda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3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discussion need to be clearly explain and relate with literat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28T11:18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