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0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o non-economic factors can overcome the mindset barriers in adoption of Sustainable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onservation farming techniques have long been known, however, there are still few farmers who adopt this technique. Therefore, this research is important for the development of agriculture throughout the world, because conservation farming can support the sustainability of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better to change sustainable agriculture with Consevation Agriculture (C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has been modified as per the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gre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The references not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references have been cited under the reference sub-se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07:29:00Z</dcterms:created>
  <dc:creator>anonymous</dc:creator>
  <dc:description/>
  <cp:keywords/>
  <dc:language>en-US</dc:language>
  <cp:lastModifiedBy>Editor-11</cp:lastModifiedBy>
  <dcterms:modified xsi:type="dcterms:W3CDTF">2025-06-25T09:55:00Z</dcterms:modified>
  <cp:revision>8</cp:revision>
  <dc:subject/>
  <dc:title/>
</cp:coreProperties>
</file>