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0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SOCIO-EMOTIONAL LEARNING IN RELATION TO PRECEPTIVE TEACHING IMPROVEMENT OF TEACHERS IN BAGANGA SOUTH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a well-researched paper that is relevant and suitable for the scientific community. The importance of socio- emotional learning in relation to perceptive teaching cannot be over-emphas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kay. However, the key words should stand separately: socio-emotional domain, perceptive teaching, school teachers,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t is in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f good quality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er should tell us the statistical tool that was used in the methodology. The researcher should give a name to the questionnai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helpful observations. We would like to note that the statistical tools used in the study—mean, Pearson r, and regression analysis, have already been specified in the methodology section. Additionally, we have clarified that the instrument used was a self-made questionnaire specifically developed to align with the objectives of th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4:22:00Z</dcterms:created>
  <dc:creator>anonymous</dc:creator>
  <dc:description/>
  <cp:keywords/>
  <dc:language>en-US</dc:language>
  <cp:lastModifiedBy>SDI 1137</cp:lastModifiedBy>
  <dcterms:modified xsi:type="dcterms:W3CDTF">2025-06-24T07:10:00Z</dcterms:modified>
  <cp:revision>7</cp:revision>
  <dc:subject/>
  <dc:title/>
</cp:coreProperties>
</file>