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sz w:val="20"/>
                  <w:szCs w:val="20"/>
                </w:rPr>
                <w:t>Journal of Scientific Research and Report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0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SOCIO-EMOTIONAL LEARNING IN RELATION TO PRECEPTIVE TEACHING IMPROVEMENT OF TEACHERS IN BAGANGA SOUTH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 xml:space="preserve">Knowledge of SEL is essential to cultivating conducive learning space were teachers become more empathetic in their teaching and students gain self-discipline. </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researcher-made-test that as used for the study will be useful in similar studies.</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attestation of the use of</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suitable. However, the author should consider revising it to specify what group of teachers (elementary, middle, high school or university teachers) did the study worked wi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suggest the author consider adding more recommendations in the abstract to make it mor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is scientifical correct and its findings and recommendation will be useful in enhancing teaching and learning in gener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recent. However, the literature review and the recommendation parts need more references to differentiate between the authors thoughts and those of others similar to the discussion parts of the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valuable feedback and recommendation to add more references in the literature review and recommendation sections. We appreciate your insight on enhancing the clarity between the authors’ perspectives and those of other scholars.</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After careful consideration, we have decided to retain the current structure and content of these sections. The literature review already incorporates recent and relevant sources that frame the study’s theoretical foundation. Meanwhile, the recommendation section was intentionally crafted to reflect practical implications derived directly from the study’s findings, grounded in the context of the research setting.</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We believe that this approach maintains a focused and concise presentation of our results and their application, while ensuring that the voice of the researchers remains clear in interpreting the implications. Nonetheless, we are open to revisiting this in future work or revisions if further clarification is nee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very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 xml:space="preserve">The article is scientific and contributes to the valuably to the field of education. That been said, there are a few spelling mistakes that the author should take note of. For example, in two instances, the word “preceptive” was spelt as </w:t>
            </w:r>
            <w:r>
              <w:rPr>
                <w:rFonts w:cs="Arial" w:ascii="Arial" w:hAnsi="Arial"/>
                <w:b/>
                <w:bCs/>
                <w:i/>
                <w:iCs/>
                <w:sz w:val="20"/>
                <w:szCs w:val="20"/>
                <w:lang w:val="en-GB"/>
              </w:rPr>
              <w:t>percepti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4T07:10:00Z</dcterms:modified>
  <cp:revision>123</cp:revision>
  <dc:subject/>
  <dc:title/>
</cp:coreProperties>
</file>