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before="30" w:after="0"/>
              <w:ind w:left="107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s_JSRR_139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e The Consumption Pattern and Attitude of Salt in Participants Babasaheb Bhimrao Ambedkar University Luckn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DAND REVIS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5T11:46:00Z</dcterms:modified>
  <cp:revision>125</cp:revision>
  <dc:subject/>
  <dc:title/>
</cp:coreProperties>
</file>