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89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fluences of Panchgavya in Conjunction with Bulky Organic Manure on Growth Attributes of Black Sesame (Sesamum indic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is manuscript demonstrates the positive impact of integrating Panchgavya with FYM and chemical fertilizers on black sesame productivity. It contributes to sustainable agriculture by promoting eco-friendly nutrient management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"Effect of Panchgavya and Bulky Organic Manure on Growth and Productivity of Black Sesame (Sesamum indicum L.)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ank you for suggesting an effective title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e abstract is mostly comprehensive but could be improved by briefly including yield or quality results. Also, rephrasing for clarity and scientific tone would enhance its effectiven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Thank you for the suggestion.</w:t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lease improve reference at least 25 to 5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9"/>
        <w:gridCol w:w="702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  <w:shd w:fill="FFFFFF" w:val="clear"/>
              </w:rPr>
              <w:t xml:space="preserve">Sundar B, Vishwakarma R, Duraimurugan P, Reddy MSP, Bhowmick AK. Influence of Different Seed Colour Varieties of Sesame on the Biology of Rice Moth, Corcyra cephalonica (Noctuidae: Lepidoptera). Int. J. Plant Soil Sci. [Internet]. 2023 Sep. 9 [cited 2025 Jun. 19];35(19):1915-22. Available from: </w:t>
            </w:r>
            <w:hyperlink r:id="rId3">
              <w:r>
                <w:rPr>
                  <w:rStyle w:val="InternetLink"/>
                  <w:rFonts w:eastAsia="MS Mincho;Yu Gothic UI" w:cs="Arial" w:ascii="Arial" w:hAnsi="Arial"/>
                  <w:sz w:val="27"/>
                  <w:szCs w:val="27"/>
                  <w:shd w:fill="FFFFFF" w:val="clear"/>
                </w:rPr>
                <w:t>https://journalijpss.com/index.php/IJPSS/article/view/3743</w:t>
              </w:r>
            </w:hyperlink>
            <w:r>
              <w:rPr>
                <w:rFonts w:cs="Arial" w:ascii="Arial" w:hAnsi="Arial"/>
                <w:color w:val="333333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Hoyos BE, Johnson JB, Mani JS, Batley RJ, Trotter T, Bhattarai SP, Naiker M. The effect of water stress on bioactive compounds in Australian-grown black sesame. Plants. 2024 Mar 11;13(6):793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TextBody"/>
        <w:rPr>
          <w:rFonts w:ascii="Times New Roman" w:hAnsi="Times New Roman" w:eastAsia="Calibri" w:cs="Times New Roman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yperlink" Target="https://journalijpss.com/index.php/IJPSS/article/view/374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23</cp:lastModifiedBy>
  <dcterms:modified xsi:type="dcterms:W3CDTF">2025-06-30T11:23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