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9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nsory attributes and Nutritional profile of Bamboo rice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mbo rice can increase the nutrient content of the f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ay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cent references, 2021 is still far to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pointing this out. New references have been added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a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ust minor corrections required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10:0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de6ff1-1a90-4f48-b164-1ef6a585d5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