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9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ensory attributes and Nutritional profile of Bamboo rice produ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shows that incorporation of bamboo rice increases the nutritional profile of the produc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im of the study was to develop value added products from bamboo rice and evaluation of the sensory acceptability and nutritional composition of the developed produc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trient composition of the bamboo rice </w:t>
            </w:r>
            <w:r>
              <w:rPr>
                <w:rFonts w:cs="Arial" w:ascii="Arial" w:hAnsi="Arial"/>
                <w:i/>
                <w:sz w:val="20"/>
                <w:szCs w:val="20"/>
              </w:rPr>
              <w:t>laddu</w:t>
            </w:r>
            <w:r>
              <w:rPr>
                <w:rFonts w:cs="Arial" w:ascii="Arial" w:hAnsi="Arial"/>
                <w:sz w:val="20"/>
                <w:szCs w:val="20"/>
              </w:rPr>
              <w:t xml:space="preserve"> revealed that moisture, protein, fiber, ash, iron and magnesium were high in bamboo rice </w:t>
            </w:r>
            <w:r>
              <w:rPr>
                <w:rFonts w:cs="Arial" w:ascii="Arial" w:hAnsi="Arial"/>
                <w:i/>
                <w:sz w:val="20"/>
                <w:szCs w:val="20"/>
              </w:rPr>
              <w:t>laddu</w:t>
            </w:r>
            <w:r>
              <w:rPr>
                <w:rFonts w:cs="Arial" w:ascii="Arial" w:hAnsi="Arial"/>
                <w:sz w:val="20"/>
                <w:szCs w:val="20"/>
              </w:rPr>
              <w:t xml:space="preserve"> than the white ric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ladd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mentioning the importance of the manuscrip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ay, thank you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was comple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ay, thank you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ay, thank you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re are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center" w:pos="4570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approriate to publish in this journal</w:t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ank you for the assurance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7T10:03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8ad6922-ca48-4cbe-aad0-4458c747ddb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