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89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reeding for the Future: A Comprehensive Review of Recurrent Sele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view looks at the principles and applications of recurrent selection in plant breeding. It also emphasizes its significance in achieving genetic gains and adapting crops to emerging climate chan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comprehensive but the keywords needs to be totally re-written to reflect the contents of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authors should give example of crops where recurrent selection was used to improve.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 reference for all the figures in the manuscript.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subheadings should be properly numbered</w:t>
            </w:r>
          </w:p>
          <w:p>
            <w:pPr>
              <w:pStyle w:val="CommentTex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7-01T10:1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B2257DF1F94ACD83F849E5859D1D79_13</vt:lpwstr>
  </property>
  <property fmtid="{D5CDD505-2E9C-101B-9397-08002B2CF9AE}" pid="3" name="KSOProductBuildVer">
    <vt:lpwstr>1033-12.2.0.2032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