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brication and Multidimensional Testing of a Spatial Micro Ampere Force Apparat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anks for your helpful suggestions</w:t>
            </w: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 xml:space="preserve"> in the attachment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>We had made changes</w:t>
            </w: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 xml:space="preserve"> of</w:t>
            </w:r>
            <w:r>
              <w:rPr>
                <w:rFonts w:cs="Arial" w:ascii="Arial" w:hAnsi="Arial"/>
                <w:sz w:val="20"/>
                <w:szCs w:val="20"/>
              </w:rPr>
              <w:t xml:space="preserve"> the manuscript based on your sugges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8:11:00Z</dcterms:modified>
  <cp:revision>118</cp:revision>
  <dc:subject/>
  <dc:title/>
</cp:coreProperties>
</file>