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IN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2"/>
                <w:u w:val="single"/>
                <w:lang w:val="en-IN" w:eastAsia="en-IN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2"/>
                </w:rPr>
                <w:t>Journal of Scientific Research and Reports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</w:t>
            </w:r>
            <w:r>
              <w:rPr>
                <w:rFonts w:eastAsia="Times New Roman" w:cs="Times New Roman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8"/>
              </w:rPr>
              <w:t>JSRR</w:t>
            </w: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 xml:space="preserve"> _13867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Review on IoT, Remote Sensing, GIS and AI for Climate Smart Agricultur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gital Agriculture is a present trending topic, and by using  agriculture in a precise way, we can minimise the losses  which tends to increase of crop yie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1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mention the present data on the adaptability of Sophisticated techniques in Indian agriculture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the references are suffici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goo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4T13:51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39a9671-e07e-4c30-8852-d489d17f7ed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