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65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logical characterization of Ash gourd [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Benincasa hispid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(Thumb.) Cogn.] genotyp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9200"/>
        <w:gridCol w:w="625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20" w:hanging="28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like this article due mainly to focus o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logical characterization</w:t>
            </w: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0" w:hanging="28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research article would support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h gourd [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Benincasa hispid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(Thumb.) Cogn.]</w:t>
            </w: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0" w:hanging="28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important information will share to other researchers mainly about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Morphological characterization of Ash gourd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exactly</w:t>
            </w:r>
          </w:p>
        </w:tc>
      </w:tr>
      <w:tr>
        <w:trPr>
          <w:trHeight w:val="71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s </w:t>
            </w:r>
          </w:p>
        </w:tc>
      </w:tr>
      <w:tr>
        <w:trPr>
          <w:trHeight w:val="838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references are sufficient but still need the most current issue or recent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s i will add the references sir </w:t>
            </w:r>
          </w:p>
        </w:tc>
      </w:tr>
      <w:tr>
        <w:trPr>
          <w:trHeight w:val="386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 but should be added by newly current references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sir </w:t>
            </w:r>
          </w:p>
        </w:tc>
      </w:tr>
      <w:tr>
        <w:trPr>
          <w:trHeight w:val="1178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Abstract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eywords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ion, genotypes, Characterized, Sterile</w:t>
            </w:r>
            <w:r>
              <w:rPr>
                <w:rFonts w:cs="Arial" w:ascii="Arial" w:hAnsi="Arial"/>
                <w:i/>
                <w:sz w:val="20"/>
                <w:szCs w:val="20"/>
              </w:rPr>
              <w:t>.  It should be arranged by alphabet and lower-case charac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Keywords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aracterized, genotypes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ion, ster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The objective of study should be explicitly writte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The conclusion of study should be explicitly written and be matched with the objecti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ferences: It should be added in quantitative and also in newly current references 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sir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  <w:gridCol w:w="7468"/>
        <w:gridCol w:w="6536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 aan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46:00Z</dcterms:created>
  <dc:creator>anonymous</dc:creator>
  <dc:description/>
  <cp:keywords/>
  <dc:language>en-US</dc:language>
  <cp:lastModifiedBy>Editor-11</cp:lastModifiedBy>
  <dcterms:modified xsi:type="dcterms:W3CDTF">2025-06-18T1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2050BCFAE47DEA712756D1EF3018D_13</vt:lpwstr>
  </property>
  <property fmtid="{D5CDD505-2E9C-101B-9397-08002B2CF9AE}" pid="3" name="KSOProductBuildVer">
    <vt:lpwstr>1033-12.2.0.21179</vt:lpwstr>
  </property>
</Properties>
</file>