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6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sustainable groundnut cultivation achievable through residue application and tillage optimization in a groundnut–wheat system?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4T13:02:00Z</dcterms:modified>
  <cp:revision>117</cp:revision>
  <dc:subject/>
  <dc:title/>
</cp:coreProperties>
</file>