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JSRR_138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Is sustainable groundnut cultivation achievable through residue application and tillage optimization in a groundnut–wheat system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stainable groundnut cultivation is not only achievable but also advisable through residue management and tillage optimization, especially when integrated into a groundnut–wheat cropping system. This approach enhances resource-use efficiency, soil fertility, climate resilience, and profit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Add wheat word in key wor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Yes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13:02:00Z</dcterms:modified>
  <cp:revision>117</cp:revision>
  <dc:subject/>
  <dc:title/>
</cp:coreProperties>
</file>