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70C0"/>
                  <w:sz w:val="20"/>
                  <w:szCs w:val="20"/>
                  <w:u w:val="single"/>
                </w:rPr>
                <w:t>Journal of Scientific Research and Report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86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terminants of Household Consumption Expenditure of Beedi Work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the article is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i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scientific accuracy of the manuscript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feedbac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work is very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so mu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1T09:52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83e9090-ed68-488e-8e5d-35dd132c2e65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