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INTELLIGENCE FOR AGROFORESTRY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emphasis on use of Artificial Intelligence in the field of Agroforestry. The manuscript describes on use of AI starting from monitoring of forest resource until harv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The title is suitable for this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The author could provide with case studies regarding automated weeding and automated harvesting to support the statement given by the auth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A spelling mistake in the 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para on the conclusion pa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49:00Z</dcterms:created>
  <dc:creator>anonymous</dc:creator>
  <dc:description/>
  <cp:keywords/>
  <dc:language>en-US</dc:language>
  <cp:lastModifiedBy>SDI 1137</cp:lastModifiedBy>
  <dcterms:modified xsi:type="dcterms:W3CDTF">2025-06-26T12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