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85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Chilli Nurseries at Palnadu District of Andhra Prades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gives insights on the economic benefits of chili nursery cultivation under different conditions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s more understanding on the relationship between input and output in nurseries, especially in semi-arid regions such as Andhra Pradesh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ults from this research can influence or contribute to decision regarding horticulture. 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topic should not be repeated in the abstrac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Please clearly state the criteria on which the selection of the two different cycles was based on (was it based the cultivation period?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Please add your suggestion/ recommendation to the abstract, to support the resul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bstract modifi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Yes, most of the references are recent, but it would be nice if more referenc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8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2:57:00Z</dcterms:created>
  <dc:creator>anonymous</dc:creator>
  <dc:description/>
  <cp:keywords/>
  <dc:language>en-US</dc:language>
  <cp:lastModifiedBy>Editor-11</cp:lastModifiedBy>
  <dcterms:modified xsi:type="dcterms:W3CDTF">2025-06-25T12:1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