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4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verse Rice-Based cropping sequences on growth, yield attributes and yield of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carries information useful for  rice based cropping system in the subhumid tropical reg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hould be re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y be considered for publication after incorporation of the sugges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3T13:42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