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3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PK Sensor-Based Soil Health Management in Smart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 is good to work upon. This is one of the most important considerations in the field of agricul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bad, but needs a lot of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title has been modified based on the sugges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cessary comments were mentioned in the comment box in the original article. Please refer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comments have been no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are number of mistakes which need to be rectified. Even the calculations were wrongly done.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One example is regarding the correlation analysis. But actually, they have done regression analysis. Need to recheck it o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as per suggestion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but there are number of mistakes in the reference cit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rge number of grammatical mistakes were found in the entir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mmatical errors have been correct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9T11:49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15962d3-561c-4086-87a6-46fdad41fa0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