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83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ruit and Seed Development of critically endangered Commiphora wightii (Arn.) Bhandari: Insights into Physiological Maturation and Germination Potentia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eld 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ortant plant in field of medicines because contain a lot of active compound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good abstra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are anci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 replaced with suggested one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98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uld add some recent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</w:t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6:27:00Z</dcterms:created>
  <dc:creator>anonymous</dc:creator>
  <dc:description/>
  <cp:keywords/>
  <dc:language>en-US</dc:language>
  <cp:lastModifiedBy>Editor-11</cp:lastModifiedBy>
  <dcterms:modified xsi:type="dcterms:W3CDTF">2025-06-13T09:14:00Z</dcterms:modified>
  <cp:revision>3</cp:revision>
  <dc:subject/>
  <dc:title/>
</cp:coreProperties>
</file>