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831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200976880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Farmer Profiles and Their Relationship with Fertilizer Management in Major Field Crops of Telangana</w:t>
            </w:r>
            <w:bookmarkEnd w:id="0"/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ignificant for the scientific community as it provides valuable insight into how the farmers socio-economic and physiological characteristics influences the fertilizer management practices in Telengana with the determinants such as farm size, income, risking ability, irrigation intens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suggested as it is appropriate. 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suggested as it is appropriate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eems to be fairly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suggested as it is appropriate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suggested as it is appropriate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includes both recent and relevant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hanges suggested as it is appropriate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/English quality of the article is suitable for scholarly communication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changes suggested as it is appropriate.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2:04:00Z</dcterms:modified>
  <cp:revision>123</cp:revision>
  <dc:subject/>
  <dc:title/>
</cp:coreProperties>
</file>