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3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Role of Regenerative Practices in Enhancing Soil Carbon Sequestration in Farmlands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of all, I appreciate the opportunity to examine this paper. Although this study is well-written, the author raised a few concer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1) Please clearly state the study gap, which refers to what was done by earlier research and what led to the addition of new findings based on your investiga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) Clearly define the source data and the manner in which you collect data from various secondary sources for the method se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) What are the study's limitations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as per sugges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5T11:0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