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70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ixed Zooplankton (Daphnia/Moina) On The Growth Performance And Survival Of Hemigrammus Caudovitatus (Albino Buenos Aires Tetra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have some problems. They should be check up by auth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or sustainable aquaculture practices, live feed is going to play a vital role in near future by proving as  a nutrient rich source for fish meal replacement in case of diet of food fishes as well as ornamental fishes. This study also provides insight in to the cost-effective zooplankton culture  methods that will help farmers accelerate the ornamental fish production.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y are no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references have been writte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lish writing has some problems. It should be corrected according to com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errors and language has been addressed and errors rect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present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3T11:56:00Z</dcterms:modified>
  <cp:revision>120</cp:revision>
  <dc:subject/>
  <dc:title/>
</cp:coreProperties>
</file>