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Socio-Economic Impact of IAMWARM on rural beneficiaries in Tiruchirappalli District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the current era of climate change India will be one of the most affected nations, especially in terms of water availability. Therefore, this study will help not only in understanding the impact of project based on water conservation and water use efficiency but also analyse the effect of these programmes on the agrarian structure </w:t>
            </w:r>
            <w:r>
              <w:rPr>
                <w:rFonts w:cs="Arial" w:ascii="Arial" w:hAnsi="Arial"/>
                <w:b/>
                <w:bCs/>
                <w:i/>
                <w:iCs/>
                <w:sz w:val="20"/>
                <w:szCs w:val="20"/>
                <w:lang w:val="en-GB"/>
              </w:rPr>
              <w:t xml:space="preserve">i.e. </w:t>
            </w:r>
            <w:r>
              <w:rPr>
                <w:rFonts w:cs="Arial" w:ascii="Arial" w:hAnsi="Arial"/>
                <w:b/>
                <w:bCs/>
                <w:sz w:val="20"/>
                <w:szCs w:val="20"/>
                <w:lang w:val="en-GB"/>
              </w:rPr>
              <w:t xml:space="preserve">the social aspects, economical and cultural. This will in turn help in raising the socio-economic status of rural beneficia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suitable. Although data could be added in some points like percentage or corelation coefficients. Also the keyword socio-economic impact could be changed because the term is already us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ough the data given is correct but I find it insufficient as per the abstract given. The methodology is incomplete because the name of districts villages is not mentioned also the method for sampling not mentioned in the manuscrip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ult and discussion part is also incomplete. The table can be used to show relationship between various selected variables and the level of impact as mentioned in the abstract.  Suggestions and policy recommendations can be clubbed and some references could be added to the said part. Conclusion should be given at the e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ind w:firstLine="720"/>
              <w:jc w:val="both"/>
              <w:rPr>
                <w:rFonts w:ascii="Arial" w:hAnsi="Arial" w:cs="Arial"/>
                <w:sz w:val="20"/>
                <w:szCs w:val="20"/>
              </w:rPr>
            </w:pPr>
            <w:r>
              <w:rPr>
                <w:rFonts w:cs="Arial" w:ascii="Arial" w:hAnsi="Arial"/>
                <w:bCs/>
                <w:sz w:val="20"/>
                <w:szCs w:val="20"/>
                <w:lang w:val="en-GB"/>
              </w:rPr>
              <w:t xml:space="preserve">Arrange the references in alphabetical order. Also the references are missing: </w:t>
            </w:r>
            <w:r>
              <w:rPr>
                <w:rFonts w:cs="Arial" w:ascii="Arial" w:hAnsi="Arial"/>
                <w:sz w:val="20"/>
                <w:szCs w:val="20"/>
              </w:rPr>
              <w:t xml:space="preserve">(Balasubramanian et al., 2012; Singh et al., 2015); (Kumar &amp; Narayanamoorthy, 2018; </w:t>
            </w:r>
            <w:r>
              <w:rPr>
                <w:rFonts w:eastAsia="Times New Roman" w:cs="Arial" w:ascii="Arial" w:hAnsi="Arial"/>
                <w:sz w:val="20"/>
                <w:szCs w:val="20"/>
                <w:lang w:eastAsia="en-IN"/>
              </w:rPr>
              <w:t xml:space="preserve">Desai et al. (2010); Tilak (2015) and many more missing and incomplete referenc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manuscript seems to be incomplete. The whole manuscript needs to be revised thoroughly and necessary changes should b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9:41:00Z</dcterms:created>
  <dc:creator>anonymous</dc:creator>
  <dc:description/>
  <cp:keywords/>
  <dc:language>en-US</dc:language>
  <cp:lastModifiedBy>SDI CPU 1127</cp:lastModifiedBy>
  <dcterms:modified xsi:type="dcterms:W3CDTF">2025-04-29T13:27:00Z</dcterms:modified>
  <cp:revision>9</cp:revision>
  <dc:subject/>
  <dc:title/>
</cp:coreProperties>
</file>