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2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Socio-Economic Impact of IAMWARM on rural beneficiaries in Tiruchirappalli District of Tamil Nad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very important for the scientific community, because it deals with a problem of great value for the practice of agriculture and cultivation techniques, nam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and the article are in perfect harmony, because it reflects the background and the parts constituting the article, namely the problem, the experiment, the results and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 and perfectly reflects the results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om a scientific point of view, the article is very interesting in that it deals with a current topic relating to water management within the framework of a policy program oriented towards a well-defined rural popul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for the bibliographic references, the author relied on 28 references which, despite the fact that they are relatively old, constitute a starting point to enrich h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used by the manuscript is correct and scient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4-29T13:27:00Z</dcterms:modified>
  <cp:revision>117</cp:revision>
  <dc:subject/>
  <dc:title/>
</cp:coreProperties>
</file>