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5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variability for yield and quality traits in tomato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Highlights for this article include:</w:t>
            </w:r>
          </w:p>
          <w:p>
            <w:pPr>
              <w:pStyle w:val="ListParagraph"/>
              <w:ind w:left="0" w:hanging="0"/>
              <w:rPr/>
            </w:pPr>
            <w:r>
              <w:rPr>
                <w:rFonts w:cs="Arial" w:ascii="Arial" w:hAnsi="Arial"/>
                <w:sz w:val="20"/>
                <w:szCs w:val="20"/>
              </w:rPr>
              <w:t>Regarding the significant number of characters (seventeen) and genotypes (thirty four) examined and genetic parameters studied, it could offer a deep investigation and a global vision of the crop performance in the local and similar environment conditions. Accordingly, it allows the identification of potential and desired traits that lead to effective yield and quality improvement through simple phenotypic selection.</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ed </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the title' is mor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as it is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ientific aspect of manuscript is generally acceptable.</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terms of recentness and quality of quoted references, about half of citations are less than seven years old; I think that the number and the quality (timeliness) are relatively suffici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r scientific communication, English article quality is mostly 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7:50:00Z</dcterms:created>
  <dc:creator>anonymous</dc:creator>
  <dc:description/>
  <cp:keywords/>
  <dc:language>en-US</dc:language>
  <cp:lastModifiedBy>Editor GP 005</cp:lastModifiedBy>
  <dcterms:modified xsi:type="dcterms:W3CDTF">2025-04-19T12:23:00Z</dcterms:modified>
  <cp:revision>8</cp:revision>
  <dc:subject/>
  <dc:title/>
</cp:coreProperties>
</file>