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JSRR_133197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newable Energy Integration and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9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2184b151ad762ddab849ee72bdb6e0b75e8d96f53b3cb7e2f3e1f943a77c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