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338924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1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338925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newable Energy Integration and Agriculture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ientific community can further correlate the importance of RE for food securit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ers can find a way out for inventions in Primary secto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vernments can look into for further setting RE targets in sectoral intervent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aste management and irrigation like negligent sectors in agriculture can find RE spa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out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" w:name="_Hlk19381990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 integration in Agriculture, Food security and Allied sectors</w:t>
            </w:r>
            <w:bookmarkEnd w:id="6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Please correct the sequence-- as This paper presents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Please provide some analysed data from the later s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ufficient but needs a thorough rechec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check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Needs to correct a few sentences and word repeti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6T09:2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431671c4a638643dc200a19a8b99731c1bd4789f2f390b39daee9ec0b40d4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