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3196</w:t>
            </w:r>
          </w:p>
        </w:tc>
      </w:tr>
      <w:tr>
        <w:trPr>
          <w:trHeight w:val="48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lobal Food Security and Environmental Challenges in the face of Climate Chang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The manuscript is highly significant for the scientific community because it addresses the pressing challenge of global food security in the face of climate change. It provides valuable insights into sustainable intensification; greenhouse has mitigation and climate resilient farming by exploring Climate-Smart Agriculture (CSA) as a strategic approach for i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33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it is suitable as it coveys the broad theme of the manuscrip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 xml:space="preserve">While the abstract has briefly mentioned socio-economic barriers, a stronger statement on how CSA adoption can benefit smallholder farmers and rural communities would add in depth prospecti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 xml:space="preserve">Yes, it is scientifically correct with good literature review.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 they are recent and appear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Yes, it is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76"/>
              <w:jc w:val="both"/>
              <w:rPr/>
            </w:pPr>
            <w:r>
              <w:rPr>
                <w:rFonts w:cs="Arial" w:ascii="Arial" w:hAnsi="Arial"/>
                <w:b/>
                <w:sz w:val="20"/>
                <w:szCs w:val="20"/>
                <w:lang w:val="en-GB"/>
              </w:rPr>
              <w:t>Point 2 : “</w:t>
            </w:r>
            <w:r>
              <w:rPr>
                <w:rFonts w:cs="Arial" w:ascii="Arial" w:hAnsi="Arial"/>
                <w:b/>
                <w:sz w:val="20"/>
                <w:szCs w:val="20"/>
              </w:rPr>
              <w:t>UNDERSTANDING HOW CLIMATE CHANGE AFFECTS FOOD SECURITY” can be modified as “EFFECT OF CLIMATE CHANGE ON FOOD SECURITY”</w:t>
            </w:r>
          </w:p>
          <w:p>
            <w:pPr>
              <w:pStyle w:val="ListParagraph"/>
              <w:numPr>
                <w:ilvl w:val="0"/>
                <w:numId w:val="2"/>
              </w:numPr>
              <w:spacing w:lineRule="auto" w:line="276"/>
              <w:jc w:val="both"/>
              <w:rPr>
                <w:rFonts w:ascii="Arial" w:hAnsi="Arial" w:cs="Arial"/>
                <w:b/>
                <w:b/>
                <w:sz w:val="20"/>
                <w:szCs w:val="20"/>
              </w:rPr>
            </w:pPr>
            <w:r>
              <w:rPr>
                <w:rFonts w:cs="Arial" w:ascii="Arial" w:hAnsi="Arial"/>
                <w:b/>
                <w:sz w:val="20"/>
                <w:szCs w:val="20"/>
              </w:rPr>
              <w:t>Table 2, Table 3 and Table 4 titles should be written above the 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b/>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24T13:11: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b3e0f904b676638e72be7c33362a6d54916391b67f8d3f02f368c42cddaf153</vt:lpwstr>
  </property>
</Properties>
</file>