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196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lobal Food Security and Environmental Challenges in the face of Climate Chan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a very most discussed topic in a recent year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3:1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190388ea93b42e1adfdb2d08a5abd3e441e3a506c8ee24512f5c8886232acec</vt:lpwstr>
  </property>
</Properties>
</file>