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3196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Global Food Security and Environmental Challenges in the face of Climate Chan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is manuscript addresses a highly relevant and urgent issue: the impact of climate change on global food security. Given the growing threats of extreme weather, soil degradation, and water scarcity, the discussion on Climate-Smart Agriculture (CSA) is timely and crucia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title is clear and aligns well with the content. However, consider making it more precise by emphasizing the focus on Climate-Smart Agriculture (CSA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bstract summarizes key points but could be more robust. See suggestions belo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first sentence should be more direct. Instead of "Climate change poses a severe threat to global food security," specify how (e.g., "Climate change disrupts food production through rising temperatures, unpredictable weather, and resource scarcity."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GB"/>
              </w:rPr>
              <w:t>Define CSA briefly before listing its princip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 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anuscript is well-researched. However, some claims need better citation placement, and a few sections require restructuring for logical flow. Here are some exampl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introduction contains some redundant information. For example, the discussion on food security projections (9.71 billion people by 2050) appears multiple time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GB"/>
              </w:rPr>
              <w:t>The section on CSA could be structured more clearly. Subheadings like “Key Strategies in CSA” and “Challenges in Implementing CSA” could improve readabilit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me paragraphs lack transitions, making the flow chopp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Check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sider adding more case studies on CSA implementation in different regions to provide a global perspe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ile the manuscript is well-written, there are several grammatical errors, awkward phrasing, and typos. Some sentences are overly complex or unclear. Some examp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"The disruption affects the worldwide food stock chain, exacerbates food shortage threats." (Better wording: "This disruption affects the global food supply chain, worsening food shortages."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GB"/>
              </w:rPr>
              <w:t>"Different stakeholders, such as researchers, policymakers, investors, and public, private, and civil society representatives..." (Should be: "Different stakeholders, including researchers, policymakers, investors, and representatives from public, private, and civil society sectors..."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commendation: A thorough proofread or language editing is needed to ensure clarity and coh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Grammatical revision have been done </w:t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4T13:11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6fa058942ee4cbf700942c4b44de22d4045bf221f66ba8524a8ba14ad543380</vt:lpwstr>
  </property>
</Properties>
</file>