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410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and Validation of a Stability-Indicating Assay Method for the Anticoagulant Dosage Form Using RP-HPLC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A </w:t>
            </w:r>
          </w:p>
        </w:tc>
      </w:tr>
      <w:tr>
        <w:trPr>
          <w:trHeight w:val="8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OVEMENT NEED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though the existing representation is good, it might be made clearer and more visually striking. </w:t>
              <w:br/>
              <w:t>1. Fig. 2: Coagulation mechanism graphic representation: - To better depict each step of the mechanism, think about utilizing a more intricate or expertly created diagram.</w:t>
              <w:br/>
              <w:t xml:space="preserve">2. Graphs could be improved for increased visual appeal and readability. </w:t>
              <w:br/>
              <w:t xml:space="preserve">3. To increase the work's credibility, more references should be added. 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The document's complete presentation and professionalism will be improved by using the right alignments and spacing.</w:t>
            </w:r>
          </w:p>
          <w:p>
            <w:pPr>
              <w:pStyle w:val="ListParagraph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review com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 added, alignment done throughout the documents, figure upda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5T11:33:00Z</dcterms:modified>
  <cp:revision>117</cp:revision>
  <dc:subject/>
  <dc:title/>
</cp:coreProperties>
</file>