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Pharmaceutical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PRI_14109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velopment and Validation of a Stability-Indicating Assay Method for the Anticoagulant Dosage Form Using RP-HPLC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Validation, ICH and Stability parameters were covered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review, NA</w:t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review, NA</w:t>
            </w:r>
          </w:p>
        </w:tc>
      </w:tr>
      <w:tr>
        <w:trPr>
          <w:trHeight w:val="5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sufficient information given in the Abstrac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review, NA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review, NA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quired few more references regarding the ICH, Forced Degradation studi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review, reference 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 for review, NA</w:t>
            </w:r>
          </w:p>
        </w:tc>
      </w:tr>
      <w:tr>
        <w:trPr>
          <w:trHeight w:val="13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pri.com/index.php/JP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09:41:00Z</dcterms:created>
  <dc:creator>anonymous</dc:creator>
  <dc:description/>
  <cp:keywords/>
  <dc:language>en-US</dc:language>
  <cp:lastModifiedBy>SDI 1137</cp:lastModifiedBy>
  <dcterms:modified xsi:type="dcterms:W3CDTF">2025-07-25T11:33:00Z</dcterms:modified>
  <cp:revision>3</cp:revision>
  <dc:subject/>
  <dc:title/>
</cp:coreProperties>
</file>