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01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DOCKING STUDIES OF SOME SIDEROPHORE-CONJUGATED MEROPENEM DERIVATIVES FOR THE TREATMENT OF MULTIDRUG RESISTANT-T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presents a detailed approach to treating multidrug-resistant tuberculosis using siderophore conjugated meropenem derivatives. It highlights the potential of molecular docking in enhancing drug efficacy and targeting resistant strains. The study offers essential insights into advanced drug design strategies against MDR-TB.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okay.</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not sufficient but the references are rec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updated the number of referenc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7:29:00Z</dcterms:modified>
  <cp:revision>124</cp:revision>
  <dc:subject/>
  <dc:title/>
</cp:coreProperties>
</file>