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401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YURVEDIC PERSPECTIVES AND INTERVENTIONS IN SPECIFIC LEARNING DISORDERS: A FOCUS ON DYSLEXIA AND DYSCALCUL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very progressive problem in today’s era, 1 out 20 child may suffer with learning disabilities, and modern science has limitation in treatment so Ayurveda measure can cure this type of problem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good. Author has to add some co relations with ayrvedic disease like muk ,min min and gad gadtva. Author has to add some vaak shudhiukar yogas explained in ayurvedic classic like vaak shudhiukar choorn etc</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suitabl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good . here only need to add some ayurvedic references of speech related disorders  like muk ,min min and gad gadtva.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12:42:00Z</dcterms:modified>
  <cp:revision>119</cp:revision>
  <dc:subject/>
  <dc:title/>
</cp:coreProperties>
</file>