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400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ablishing Standardized Procedure for the Administration of Anticoagulant Tablets via Nasogastric Tube: An In Vitro Estimation by RP-HPL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troduction to be re-written appropriately. The flow of concepts is not in a coherent mann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, Not applicable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needs to be modifi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, Not applic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, Not applicabl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OD and LOQ data is miss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, LOD/LOQ not required in estimation of content as per ICH guidli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, Not applicabl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, Not applicable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15:39:00Z</dcterms:created>
  <dc:creator>anonymous</dc:creator>
  <dc:description/>
  <cp:keywords/>
  <dc:language>en-US</dc:language>
  <cp:lastModifiedBy>SDI 1137</cp:lastModifiedBy>
  <dcterms:modified xsi:type="dcterms:W3CDTF">2025-07-14T09:51:00Z</dcterms:modified>
  <cp:revision>3</cp:revision>
  <dc:subject/>
  <dc:title/>
</cp:coreProperties>
</file>