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Pharmaceutical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PRI_14001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ASE REPORT ON CLOBETASOL INDUCED PURPURA AND CELLULIT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pri.com/index.php/JP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14T08:39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118dacf-c2af-45a1-9c7d-bfa99d9ff61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