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0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REPORT ON CLOBETASOL INDUCED PURPURA AND CELLUL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ase report presented on Clobetasol induced ADRs is well written by the author and the data presented is useful for the scientific community to be alert during the prescription and application of the drug to the sensitive patients. This information may also help the regulatory authorities to consider it for alerting the drug manufacturers to include in the prescription leafle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No</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 i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There is a few spelling and typo errors in the article which are highlighted, modify accordingly.</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8:3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1d4364-3a50-4621-b775-f3541c69bb1c</vt:lpwstr>
  </property>
  <property fmtid="{D5CDD505-2E9C-101B-9397-08002B2CF9AE}" pid="3" name="__Grammarly_42___1">
    <vt:lpwstr>__Grammarly_42___1</vt:lpwstr>
  </property>
  <property fmtid="{D5CDD505-2E9C-101B-9397-08002B2CF9AE}" pid="4" name="__Grammarly_42____i">
    <vt:lpwstr>__Grammarly_42____i</vt:lpwstr>
  </property>
</Properties>
</file>