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400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ASE REPORT ON CLOBETASOL INDUCED PURPURA AND CELLULIT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his case report emphasizes a critical and underreported adverse event resulting from prolonged unsupervised clobetasol use in an elderly patient. It highlights the transition from drug-induced purpura to secondary bacterial cellulitis and its successful medical management. The manuscript provides a valuable clinical warning and underscores the importance of monitoring high-potency corticosteroid use, particularly in vulnerable populations. Such documentation is relevant to dermatologists, general practitioners, and pharmacovigilance professional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importance of the manuscript.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Yes, the title accurately reflects the case content and clinical significanc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he abstract is well-structured, summarizing the background, case details, and clinical outcomes. consider briefly including the patient's age to contextualize the case more clearl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 truly appreciate your effort.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he manuscript is scientifically valid, presenting appropriate diagnostic reasoning and therapy. Inclusion of Naranjo Scale scoring is commendable and strengthens the pharmacovigilance aspec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scientific accuracy of the manuscript.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he references are sufficient, recent, and appropriate. No additional references are requir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Overall, the language is clear and professional. </w:t>
            </w:r>
            <w:r>
              <w:rPr>
                <w:rFonts w:eastAsia="SimSun;宋体" w:cs="Arial" w:ascii="Arial" w:hAnsi="Arial"/>
                <w:sz w:val="20"/>
                <w:szCs w:val="20"/>
                <w:highlight w:val="green"/>
              </w:rPr>
              <w:t>Minor grammatical refinements in the introduction and discussion (e.g., punctuation, sentence transitions) could enhance flow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ified in the manuscript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onsider adding a summarized timeline of treatment or a table listing prescribed interventions. This would help clinicians quickly grasp the management steps take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our suggestion has been 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4T08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6c96b01-72f2-4ce3-ac00-e6a14cb8eb53</vt:lpwstr>
  </property>
  <property fmtid="{D5CDD505-2E9C-101B-9397-08002B2CF9AE}" pid="3" name="ICV">
    <vt:lpwstr>EC26BD3BD24B4AC8B688AAB26B7C5391_13</vt:lpwstr>
  </property>
  <property fmtid="{D5CDD505-2E9C-101B-9397-08002B2CF9AE}" pid="4" name="KSOProductBuildVer">
    <vt:lpwstr>1033-12.2.0.21931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