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397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sphenol S: A replacement equally critical to male reproducibi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is significant as it addresses the potential health risks of Bisphenol S (BPS), a common substitute for Bisphenol A (BPA), particularly its impact on male reproductive health. The study provides critical insights into the toxicity of BPS, contributing to the ongoing debate about the safety of alternative chemicals and informing regulatory deci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i/>
                <w:iCs/>
                <w:sz w:val="20"/>
                <w:szCs w:val="20"/>
              </w:rPr>
              <w:t>"Bisphenol S: A Substitute with Comparable Reproductive Toxicity in Mal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the same has been edited in the main tex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suitabl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1T09:41:00Z</dcterms:modified>
  <cp:revision>119</cp:revision>
  <dc:subject/>
  <dc:title/>
</cp:coreProperties>
</file>