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Pharmaceutical Research International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2025/JPRI/136993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tracranial hemorrhage with ventricular exhaustion: A case report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should be : </w:t>
            </w: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tracranial hemorrhage with ventricular extension: A case report”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 xml:space="preserve">Author should not mention trade name of drugs like inj Xone 1g IV x BD, Inj pan 40 mg IV X OD, Inj emeset 4 mg IV X BD, Injlabetalol 20 mg IV SOS, Inj mannitol 100 ml infusion X TDS, Tab telma 40 mg x BD, Injhydrocort 100 mg IV; These drugs name should be written in generic name.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uthor did not answer following questions: What about the outcome of the patient by doing decompressive surgery? Why it was necessary? Why did not consider External ventricular drainage to control raised ICP for a patient with GCS E4V4M6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he title of the manuscript has been changed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2"/>
                <w:szCs w:val="22"/>
                <w:lang w:val="en-GB"/>
              </w:rPr>
            </w:pPr>
            <w:r>
              <w:rPr>
                <w:rFonts w:eastAsia="Calibri"/>
                <w:sz w:val="22"/>
                <w:szCs w:val="22"/>
              </w:rPr>
              <w:t>The corrections have been made in the drug’s nam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Initially, craniotomy has been planned due to the extension of bleeding into the left lateral ventricle as a result of compression and displacement, but it was not executed as the patient family took DAMA. The changes have been included in the discussion section.</w:t>
            </w:r>
          </w:p>
          <w:p>
            <w:pPr>
              <w:pStyle w:val="ListParagraph"/>
              <w:ind w:left="0" w:hanging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Rahul Shil</cp:lastModifiedBy>
  <dcterms:modified xsi:type="dcterms:W3CDTF">2025-06-24T06:12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e01be3c-9b4e-47ae-aaf3-cc27fbb9f0d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