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Pharmaceutical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PRI_1369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acranial hemorrhage with ventricular exhaustion: A case repor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port is a routine and ordinary daily scenario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ages are unclear: brain CT should point the exact images, without arrows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rugs: no scientific name used, data is unclear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breviations: many abbreviations not explained. 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y Punctuations error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outine clinical facts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complete case scenario, it was unclear what happened to the patient later, operated or not, surgical and functional outcom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ssing treatment provid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issing outcome of treatmen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issing proper conclu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 ab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or articl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pri.com/index.php/JP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12T04:2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6372d7-009e-4559-8fdf-543db9ef15d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