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Pharmaceutical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PRI_1369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tracranial hemorrhage with ventricular exhaustio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describes how an Intracranial hemorrhage can be critical for the health of the patient. It also discusses how therapeutic intervention and patient management can be critical in ensuring the patient's survival. It does so by illustrating a case report of a particular patient having Intracranial hemorrhag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can be elaborated a bit more. The second sentence could be rephra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econd reference has a typographical error is the first author's name. The first name will be “</w:t>
            </w:r>
            <w:r>
              <w:rPr>
                <w:rFonts w:cs="Arial" w:ascii="Arial" w:hAnsi="Arial"/>
                <w:bCs/>
                <w:sz w:val="20"/>
                <w:szCs w:val="20"/>
              </w:rPr>
              <w:t>Tenny S.</w:t>
            </w:r>
            <w:r>
              <w:rPr>
                <w:rFonts w:cs="Arial" w:ascii="Arial" w:hAnsi="Arial"/>
                <w:bCs/>
                <w:sz w:val="20"/>
                <w:szCs w:val="20"/>
                <w:lang w:val="en-GB"/>
              </w:rPr>
              <w:t>” instead of the mistakenly written “enny 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are acceptable. A typographical error is there on page 4, line 6. Instead of “and effectiveness. of CT-guided endoscopic” it should be “and effectiveness of CT-guided endoscop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covers the aspects of medical treatment for the mentioned condition of Intracranial hemorrhage, quite wel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pri.com/index.php/JP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9:00:00Z</dcterms:created>
  <dc:creator>anonymous</dc:creator>
  <dc:description/>
  <cp:keywords/>
  <dc:language>en-US</dc:language>
  <cp:lastModifiedBy>SDI 1089</cp:lastModifiedBy>
  <dcterms:modified xsi:type="dcterms:W3CDTF">2025-06-12T04:3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a45325d-8345-47eb-8135-7867ef8f0def</vt:lpwstr>
  </property>
</Properties>
</file>