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OCAMR_1411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OTECTIVE EFFECT OF CUCURBITA PEPO (PUMPKIN) SEED EXTRACT ON PREGABALINE INDUCED HEPATORENAL TOXI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MY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MY"/>
              </w:rPr>
              <w:t>A Preclinical Experimental Animal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/>
                <w:sz w:val="20"/>
                <w:szCs w:val="20"/>
              </w:rPr>
              <w:t xml:space="preserve">This study highlights the potential of </w:t>
            </w:r>
            <w:r>
              <w:rPr>
                <w:rStyle w:val="Emphasis"/>
                <w:rFonts w:eastAsia="SimSun;宋体"/>
                <w:sz w:val="20"/>
                <w:szCs w:val="20"/>
              </w:rPr>
              <w:t>Cucurbita pepo</w:t>
            </w:r>
            <w:r>
              <w:rPr>
                <w:rFonts w:eastAsia="SimSun;宋体"/>
                <w:sz w:val="20"/>
                <w:szCs w:val="20"/>
              </w:rPr>
              <w:t xml:space="preserve"> (pumpkin) seed extract in protecting the liver and kidneys from damage caused by pregabalin, a drug commonly used for nerve-related conditions. As pregabalin use becomes more widespread, concerns about its long-term side effects on vital organs are growing. The findings offer an important step toward exploring safe, plant-based options to reduce such risks. This research adds to existing knowledge on the health benefits of pumpkin seeds and encourages further studies to support their use alongside conventional med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Very well noted and clear.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 xml:space="preserve">The current study title is clea, relevant &amp; descriptive. However, I’d prefer to emphasize the use of an animal model &amp; dose dependency. For example, </w:t>
            </w:r>
            <w:r>
              <w:rPr>
                <w:rFonts w:eastAsia="SimSun;宋体"/>
                <w:sz w:val="20"/>
                <w:szCs w:val="20"/>
              </w:rPr>
              <w:t xml:space="preserve">Dose-Dependent Hepatorenal Protective Effects of </w:t>
            </w:r>
            <w:r>
              <w:rPr>
                <w:rStyle w:val="Emphasis"/>
                <w:rFonts w:eastAsia="SimSun;宋体"/>
                <w:sz w:val="20"/>
                <w:szCs w:val="20"/>
              </w:rPr>
              <w:t>Cucurbita pepo</w:t>
            </w:r>
            <w:r>
              <w:rPr>
                <w:rFonts w:eastAsia="SimSun;宋体"/>
                <w:sz w:val="20"/>
                <w:szCs w:val="20"/>
              </w:rPr>
              <w:t xml:space="preserve"> Seed Extract Against Pregabalin-Induced Toxicity in</w:t>
            </w:r>
            <w:r>
              <w:rPr>
                <w:rFonts w:eastAsia="SimSun;宋体"/>
                <w:sz w:val="20"/>
                <w:szCs w:val="20"/>
                <w:lang w:val="en-MY"/>
              </w:rPr>
              <w:t xml:space="preserve"> a rat mod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e wordings would be too much if I go by this new title. Since the study title is clear, I would prefer to stick to it.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>Generally, the abstract is comprehensive as it includes all the essential components: objectives, method, results &amp; conclusion. However, it should include a clear statement of statistical significance by mentioning the p-values for the pararementers meas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MY"/>
              </w:rPr>
            </w:pPr>
            <w:r>
              <w:rPr>
                <w:bCs/>
                <w:sz w:val="20"/>
                <w:szCs w:val="20"/>
                <w:lang w:val="en-MY"/>
              </w:rPr>
              <w:t>Yes, the manuscript is scientifically correct. The objectives are clear. The study design is appropriate for toxicological evaluation with the use of control group, negative control, treatment-only group &amp; co-treatment group in different do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/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MY"/>
              </w:rPr>
            </w:pPr>
            <w:r>
              <w:rPr>
                <w:bCs/>
                <w:sz w:val="20"/>
                <w:szCs w:val="20"/>
                <w:lang w:val="en-MY"/>
              </w:rPr>
              <w:t>Yes, many sources were published between 2018 and 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/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 xml:space="preserve">No. Advise to send for English language editing. </w:t>
            </w:r>
            <w:r>
              <w:rPr>
                <w:rFonts w:eastAsia="SimSun;宋体"/>
                <w:sz w:val="20"/>
                <w:szCs w:val="20"/>
              </w:rPr>
              <w:t xml:space="preserve">Example: </w:t>
            </w:r>
            <w:r>
              <w:rPr>
                <w:rStyle w:val="Emphasis"/>
                <w:rFonts w:eastAsia="SimSun;宋体"/>
                <w:sz w:val="20"/>
                <w:szCs w:val="20"/>
              </w:rPr>
              <w:t>“One 1,910g, or two kilogramme, weighing machine measured powdered seeds.”</w:t>
            </w:r>
            <w:r>
              <w:rPr>
                <w:rFonts w:eastAsia="SimSun;宋体"/>
                <w:sz w:val="20"/>
                <w:szCs w:val="20"/>
              </w:rPr>
              <w:t xml:space="preserve"> This sentence is confusing and should be rephrased fo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ed:</w:t>
            </w:r>
            <w:r>
              <w:rPr/>
              <w:t xml:space="preserve"> 2kg  of grounded plant material was macerated under extensive extraction in six liters of eighty percent ethanol using a macerating jar for 72 hours at room temperature, with solvent replaced every 24hours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MY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MY"/>
              </w:rPr>
              <w:t xml:space="preserve">Generally, the findings are novel and contribute to the growing interest in plant-based protective agent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The demonstration of a </w:t>
            </w:r>
            <w:r>
              <w:rPr>
                <w:rStyle w:val="StrongEmphasis"/>
                <w:rFonts w:eastAsia="SimSun;宋体" w:cs="Times New Roman" w:ascii="Times New Roman" w:hAnsi="Times New Roman"/>
                <w:b w:val="false"/>
                <w:bCs w:val="false"/>
                <w:sz w:val="20"/>
                <w:szCs w:val="20"/>
              </w:rPr>
              <w:t>dose-dependent protective effect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 at 500 mg/kg, but not at 1000 mg/kg, adds an important perspective on the careful consideration of dosing in phytotherapeutics.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MY"/>
              </w:rPr>
              <w:t xml:space="preserve"> But, it requires moderate revision for clarity and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21:00Z</dcterms:created>
  <dc:creator>anonymous</dc:creator>
  <dc:description/>
  <cp:keywords/>
  <dc:language>en-US</dc:language>
  <cp:lastModifiedBy>DR CHINWE OBI</cp:lastModifiedBy>
  <dcterms:modified xsi:type="dcterms:W3CDTF">2025-07-26T2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1C9C40CBD41E082A4C0C59116BC1E_13</vt:lpwstr>
  </property>
  <property fmtid="{D5CDD505-2E9C-101B-9397-08002B2CF9AE}" pid="3" name="KSOProductBuildVer">
    <vt:lpwstr>1033-12.2.0.21931</vt:lpwstr>
  </property>
</Properties>
</file>