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CAMR_141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PROTECTIVE EFFECT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8"/>
                <w:lang w:val="en-GB"/>
              </w:rPr>
              <w:t>Cucurbita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8"/>
                <w:lang w:val="en-GB"/>
              </w:rPr>
              <w:t>pepo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 (PUMPKIN) SEED EXTRACT ON PREGABALINE INDUCED HEPATORENAL TOXI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authors investigated the hepato-renal protective effect of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 xml:space="preserve">C. pepo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seed on Wistar rats. The authors highlighted the negative impact of pregabalin and the ameliorative role of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 xml:space="preserve">C. pepo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at 500 mg/kg body weight. It was also reported that the higher dose of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 xml:space="preserve">C. pepo </w:t>
            </w:r>
            <w:r>
              <w:rPr>
                <w:b/>
                <w:bCs/>
                <w:sz w:val="20"/>
                <w:szCs w:val="20"/>
                <w:lang w:val="en-GB"/>
              </w:rPr>
              <w:t>is not as effective as the lower do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Very well noted and clear.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/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/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/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/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/A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2"/>
        <w:gridCol w:w="829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Ivoh , G., Anyanwu , C. F., &amp; Obinna , V. C. (2023). Oestrogenic Activity of Aqueous Ethanol Extract of Cucurbita pepo (Pumpkin) Seed in Female Wistar Rats. Asian Journal of Research and Reports in Endocrinology, 6(1), 170–178. Retrieved from </w:t>
            </w:r>
            <w:hyperlink r:id="rId3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GB"/>
                </w:rPr>
                <w:t>https://journalajrre.com/index.php/AJRRE/article/view/82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yperlink" Target="https://journalajrre.com/index.php/AJRRE/article/view/8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41:00Z</dcterms:created>
  <dc:creator>anonymous</dc:creator>
  <dc:description/>
  <cp:keywords/>
  <dc:language>en-US</dc:language>
  <cp:lastModifiedBy>DR CHINWE OBI</cp:lastModifiedBy>
  <dcterms:modified xsi:type="dcterms:W3CDTF">2025-07-26T20:22:00Z</dcterms:modified>
  <cp:revision>8</cp:revision>
  <dc:subject/>
  <dc:title/>
</cp:coreProperties>
</file>