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403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REHENSIVE REVIEW OF KARSHYA (UNDERNUTRITION) WITH AYURVEDIC INSIGH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lnutrition plays a major role on child health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 impairs children's growth and development, erodes the immune system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 forms of malnutrition are linked to increased mortality rates and various forms of illnes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best way to prevent malnutrition is to eat a healthy, balanced die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ead of writing it as Undernutrition mention it as Malnutritio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 xml:space="preserve">COMPREHENSIVE REVIEW OF KARSHYA (MALNUTRITION)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WITH AN EMPHASIS ON AYURVED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comprehensive, add some points of Ayurvedic preventive measures in the section Prevention of Malnutri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t is correct but the number of References are mo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ry to concise the references, some are similar, so you can reduce 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quality of the article is easily understand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You have correlated the Malnutrition with Ayurveda context but add some points which prevents the Malnutrition through Ayurveda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ncise the references give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i/>
                <w:lang w:val="en-GB" w:eastAsia="en-US"/>
              </w:rPr>
              <w:t>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6</cp:lastModifiedBy>
  <dcterms:modified xsi:type="dcterms:W3CDTF">2025-07-17T11:33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