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REVIEW OF KARSHYA (UNDERNUTRITION) WITH AYURVED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VIEW HAS HELPED TO GIVE AN INSIGHT INTO THE IMPORTANCE AND RELEVANCE OF ALTERNATIVE MEDICINE (AYURVEDIC)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ALSO BROUGHT TO VIEW THAT ALTERNATIVE MEDICINE CAN BE INTEGRATED INTO ORTHODOX MEDICINE IN VIEW OF SOME SIMILARITI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LY, IT HAS BRIDGE A GAP IN KNOWLEDGE IN THE INTERPRETATION OF UNDERNUTRITION IN CHILDREN USING THE PERCEPTION OF AYURVEDIC AND MODERN MEDIC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REHENSIVE REVIEW OF 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  <w:lang w:val="en-GB"/>
              </w:rPr>
              <w:t>CHILDRE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KARSHYA (UNDERNUTRITION) WITH AYURVEDIC INSIGH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. The title suggested by other reviewer is good. My consent along with that title which is-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COMPREHENSIVE REVIEW OF KARSHYA (MALNUTRITION) </w:t>
            </w:r>
            <w:r>
              <w:rPr>
                <w:rFonts w:cs="Arial" w:ascii="Arial" w:hAnsi="Arial"/>
                <w:bCs w:val="false"/>
              </w:rPr>
              <w:t>WITH AN EMPHASIS ON AYURVED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HAS FOLLOWED THE LAID DOWN SCIENTIFICALLY METHOD OF RESEARCH WITH A CLEAR AIM, OBJECTIVES, METHOD, RESULT AND DISCUSSION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IN VIEW OF THE TOPIC INVOLVED, WHICH RESULTED IN MAJORITY OF THE REFERENCES TO BE TEXTBOOKS WRITTTEN MANY YEARS AGO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REFERENCE [19] WAS QUOTED BEFORE 17 &amp; 18. THIS IS UNDER SAMPROPTI (PATHOGENESIS) OF EMACI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QUALITY IS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CHOLARLY, BUT CHECK IS REQUIRED FOR WORD SPAC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TABLE INCLUSION IS SUGGESTED TO HIGHLIGHT THE SIMILARITIES OF KARSHYA AND PEM AS WERE STATED IN THE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requir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 HIGHLIGTED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26:00Z</dcterms:created>
  <dc:creator>anonymous</dc:creator>
  <dc:description/>
  <cp:keywords/>
  <dc:language>en-US</dc:language>
  <cp:lastModifiedBy>Editor-26</cp:lastModifiedBy>
  <dcterms:modified xsi:type="dcterms:W3CDTF">2025-07-17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