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0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 REVIEW OF KARSHYA (UNDERNUTRITION) WITH AYURVEDIC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s did an excellent job collecting and criticall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valuating</w:t>
            </w:r>
            <w:r>
              <w:rPr>
                <w:rFonts w:cs="Arial" w:ascii="Arial" w:hAnsi="Arial"/>
                <w:sz w:val="20"/>
                <w:szCs w:val="20"/>
              </w:rPr>
              <w:t xml:space="preserve"> of karshya (undernutrition) with ayurvedic insigh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As per my concern this is a well-written manuscript that makes a significant addition to the domain of Ayurveda. I strongly suggest that this work be approv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5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9:52:00Z</dcterms:created>
  <dc:creator>anonymous</dc:creator>
  <dc:description/>
  <cp:keywords/>
  <dc:language>en-US</dc:language>
  <cp:lastModifiedBy>SDI 1137</cp:lastModifiedBy>
  <dcterms:modified xsi:type="dcterms:W3CDTF">2025-07-17T08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