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176"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01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zygium Cordatum biosafety and antifungal activity substant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provides valuable scientific evidence that supports the traditional uses of Syzygium cordatum for treating fungal infections and  it's safety. The research is especially helpful for people in low income areas or settings seeking affordable and effective natural remedies. It also opens up for further research opportunities into plant-based antifungal ag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and captures the core of the research quite well. But, a slightly enhanced version could improve clarity and flow "Biosafety and Antifungal properties of lyophilized Hydroethanolic Leaf Extracts of Syzygium cordatum".(suggested title is optio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it summarizes the objectives, methodology and findings effectively, but I suggest you include more specific numerical results e.g., inhibition zones or anti-inflammatory percentages, also consider naming the fungal strain in the antifungal section result to enhance clarity and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scientifically sound and  follows the right experimental procedures. The study design is well-structured, and the methods used are appropriate and well explained. I suggest adding basic statistical analysis like showing standard deviation or p-values, especially for the antifungal and anti-inflammatory results, to strengthen th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 are sufficient enough and include recent studies, but i recommend adding 1-2 recent articles from the last three years especially relating to mechanism of antifungal action of phytochemicals and rising issue of antifungal resistance. Also consider consistency in the format of the citations, i noticed few duplicates and some variations in sty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article is suitable for scholarly communications, but few sections contain minor grammatical inconsistencies. For example: "very bitter taste of this Syzygium cordatum root..." to "The very bitter taste of the roo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lang w:val="en-GB"/>
              </w:rPr>
              <w:t>Optional/General</w:t>
            </w:r>
            <w:r>
              <w:rPr>
                <w:rFonts w:cs="Arial" w:ascii="Arial" w:hAnsi="Arial"/>
                <w:lang w:val="en-GB"/>
              </w:rPr>
              <w:t xml:space="preserve"> comments</w:t>
            </w:r>
          </w:p>
          <w:p>
            <w:pPr>
              <w:pStyle w:val="Heading2"/>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 xml:space="preserve">The work is thorough and addresses a significant public health issue. </w:t>
            </w:r>
          </w:p>
          <w:p>
            <w:pPr>
              <w:pStyle w:val="NormalWeb"/>
              <w:spacing w:before="0" w:after="0"/>
              <w:rPr>
                <w:rFonts w:ascii="Arial" w:hAnsi="Arial" w:cs="Arial"/>
                <w:sz w:val="20"/>
                <w:szCs w:val="20"/>
                <w:lang w:val="en-GB"/>
              </w:rPr>
            </w:pPr>
            <w:r>
              <w:rPr>
                <w:rFonts w:cs="Arial" w:ascii="Arial" w:hAnsi="Arial"/>
                <w:sz w:val="20"/>
                <w:szCs w:val="20"/>
              </w:rPr>
              <w:t>The use of both invivo and invitro tests strengthens the findings.</w:t>
            </w:r>
          </w:p>
          <w:p>
            <w:pPr>
              <w:pStyle w:val="NormalWeb"/>
              <w:spacing w:before="0" w:after="0"/>
              <w:rPr>
                <w:rFonts w:ascii="Arial" w:hAnsi="Arial" w:cs="Arial"/>
                <w:sz w:val="20"/>
                <w:szCs w:val="20"/>
                <w:lang w:val="en-GB"/>
              </w:rPr>
            </w:pPr>
            <w:r>
              <w:rPr>
                <w:rFonts w:cs="Arial" w:ascii="Arial" w:hAnsi="Arial"/>
                <w:sz w:val="20"/>
                <w:szCs w:val="20"/>
              </w:rPr>
              <w:t xml:space="preserve">Visual aids such as dose response curves could improve present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rFonts w:ascii="Calibri" w:hAnsi="Calibri" w:eastAsia="Calibri" w:cs="Times New Roman"/>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1:21:00Z</dcterms:created>
  <dc:creator>anonymous</dc:creator>
  <dc:description/>
  <cp:keywords/>
  <dc:language>en-US</dc:language>
  <cp:lastModifiedBy>SDI 1137</cp:lastModifiedBy>
  <dcterms:modified xsi:type="dcterms:W3CDTF">2025-07-09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e3142913e343c58a39307e133d1633</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