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THE CES-GAMMARA PROGRAM TO PREVENT STUNTING AND WASTING THROUGH NUTRITION, BREAST MILK, AND SUPPLEMENTAT NUTRITION EDUCATION IN JENEPONTO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strong academic merit and practical value. This is a well-executed study that adds valuable insight into the role of health worker to implement innovative program to prevent stunting and wasting through community based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6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6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kind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requires minor correc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ly minor revisions are needed to correct language inconsistencies and streamline repetitive content. The manuscript is well position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kind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6:22:00Z</dcterms:created>
  <dc:creator>anonymous</dc:creator>
  <dc:description/>
  <cp:keywords/>
  <dc:language>en-US</dc:language>
  <cp:lastModifiedBy>SDI 1137</cp:lastModifiedBy>
  <dcterms:modified xsi:type="dcterms:W3CDTF">2025-07-07T10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245b57-81c3-42d8-b551-1960420fbe09</vt:lpwstr>
  </property>
</Properties>
</file>