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rivatization Strategies for the Analysis of Proteins Using SDS-P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Very well explanation of Derivatization Strategies for the Analysis of Proteins Using SDS-PAGE along with process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offers a valuable and in-depth exploration of derivatization strategies tailored for protein analysis via SDS-PAGE, significantly advancing the understanding of protein characterization techniques. By clearly outlining the derivatization process and its role in enhancing detection sensitivity and resolution, the work serves as a practical guide for researchers in proteomics and analytical biochemistry. The comprehensive explanation bridges theoretical principles with real-world applications, enabling more accurate and efficient protein profiling. As protein-based diagnostics and therapeutic research continue to grow, this contribution holds strong potential for methodological optimization across a wide range of biomedical and pharmaceutical investigations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k but citation is not seen anywhe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heck all references for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line spacing, font size, alignment of draf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10:02:00Z</dcterms:modified>
  <cp:revision>117</cp:revision>
  <dc:subject/>
  <dc:title/>
</cp:coreProperties>
</file>