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9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rivatization Strategies for the Analysis of Proteins Using SDS-PAG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s important research for Derivatization Strategies for the Analysis of Proteins Using SDS-P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manuscript offers a valuable and in-depth exploration of derivatization strategies tailored for protein analysis via SDS-PAGE, significantly advancing the understanding of protein characterization techniques. By clearly outlining the derivatization process and its role in enhancing detection sensitivity and resolution, the work serves as a practical guide for researchers in proteomics and analytical biochemistry. The comprehensive explanation bridges theoretical principles with real-world applications, enabling more accurate and efficient protein profiling. As protein-based diagnostics and therapeutic research continue to grow, this contribution holds strong potential for methodological optimization across a wide range of biomedical and pharmaceutical investigations.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 But improve lates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. Few sentience impro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7T10:01:00Z</dcterms:modified>
  <cp:revision>116</cp:revision>
  <dc:subject/>
  <dc:title/>
</cp:coreProperties>
</file>