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94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NOVATIONS LABORATORY ADMINISTRATION: ROLE OF AUTOMATION AND ARTIFICIAL INTELLIG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tbl>
            <w:tblPr>
              <w:tblW w:w="9086" w:type="dxa"/>
              <w:jc w:val="left"/>
              <w:tblInd w:w="0" w:type="dxa"/>
              <w:tblLayout w:type="fixed"/>
              <w:tblCellMar>
                <w:top w:w="150" w:type="dxa"/>
                <w:left w:w="150" w:type="dxa"/>
                <w:bottom w:w="150" w:type="dxa"/>
                <w:right w:w="150" w:type="dxa"/>
              </w:tblCellMar>
            </w:tblPr>
            <w:tblGrid>
              <w:gridCol w:w="8766"/>
              <w:gridCol w:w="320"/>
            </w:tblGrid>
            <w:tr>
              <w:trPr/>
              <w:tc>
                <w:tcPr>
                  <w:tcW w:w="8766" w:type="dxa"/>
                  <w:tcBorders>
                    <w:bottom w:val="single" w:sz="6" w:space="0" w:color="E5E5E5"/>
                  </w:tcBorders>
                  <w:shd w:fill="FFFFFF" w:val="clear"/>
                  <w:vAlign w:val="center"/>
                </w:tcPr>
                <w:p>
                  <w:pPr>
                    <w:pStyle w:val="Normal"/>
                    <w:rPr>
                      <w:rFonts w:ascii="Arial" w:hAnsi="Arial" w:cs="Arial"/>
                      <w:sz w:val="20"/>
                      <w:szCs w:val="20"/>
                      <w:lang w:val="en-GB"/>
                    </w:rPr>
                  </w:pPr>
                  <w:r>
                    <w:rPr>
                      <w:rFonts w:cs="Arial" w:ascii="Arial" w:hAnsi="Arial"/>
                      <w:sz w:val="20"/>
                      <w:szCs w:val="20"/>
                      <w:lang w:val="en-GB"/>
                    </w:rPr>
                    <w:t>This manuscript is highly relevant as it comprehensively explores the transformative role of automation and AI in laboratory administration, a critical area for advancing scientific research and healthcare. The integration of these technologies improves efficiency, accuracy, and reproducibility, which are vital for fields like drug discovery, genomics, and personalized medicine. The review provides a timely synthesis of current advancements and future directions, making it valuable for researchers, lab managers, and policymakers seeking to adopt these innovations.</w:t>
                  </w:r>
                </w:p>
              </w:tc>
              <w:tc>
                <w:tcPr>
                  <w:tcW w:w="320" w:type="dxa"/>
                  <w:tcBorders>
                    <w:bottom w:val="single" w:sz="6" w:space="0" w:color="E5E5E5"/>
                  </w:tcBorders>
                  <w:shd w:fill="FFFFFF" w:val="clear"/>
                  <w:vAlign w:val="center"/>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7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title accurately reflects the manuscript's focus. However, to emphasize the broader implications, consider: "Transforming Laboratory Administration: The Impact of Automation and Artificial Intelligence on Scientific Research and Healthca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5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well-structured but could briefly mention specific challenges (e.g., cost barriers, skill gaps) to balance the discussion of benefits. Add 1-2 sentences on limitations to enhance objectivit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sz w:val="20"/>
                <w:szCs w:val="20"/>
                <w:lang w:val="en-GB"/>
              </w:rPr>
              <w:t>The manuscript is scientifically robust, with accurate descriptions of technologies (e.g., AI, IoT, robotics) and their applications. However, some claims (e.g., "AI reduces human error to zero") should be tempered with evidence (e.g., "significantly reduces"). Ensure consistency in terminology (e.g., "machine intelligence" vs. "AI").</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sz w:val="20"/>
                <w:szCs w:val="20"/>
                <w:lang w:val="en-GB"/>
              </w:rPr>
              <w:t>References are generally recent (2014–2023) and relevant. Consider adding:</w:t>
              <w:br/>
              <w:t>- Walsh et al. (2023) on ethical AI in labs (Nature Lab Tech).</w:t>
              <w:br/>
              <w:t>- Liu et al. (2022) on cost-benefit analyses of lab automation (J Lab Ec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language is clear and suitable for scholarly communication. Minor grammatical errors (e.g., "Handlers and other automated sample processing systems" → "Automated handlers and sample processing systems") should be correc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Strengths: Comprehensive coverage of technologies, clear future directions, and well-organized sections.</w:t>
              <w:br/>
              <w:t>- Weaknesses: Limited discussion of ethical/privacy concerns (e.g., data security in IoT) and socioeconomic barriers (e.g., access disparities).</w:t>
              <w:br/>
              <w:t>- Suggestion: Add a standalone subsection on "Ethical and Social Considerations" to address these gap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02T09:55:00Z</dcterms:modified>
  <cp:revision>121</cp:revision>
  <dc:subject/>
  <dc:title/>
</cp:coreProperties>
</file>