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94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NOVATIONS LABORATORY in ADMINISTRATION: ROLE OF AUTOMATION AND ARTIFICIAL INTELLIG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y empiral formulae derived of past d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y references where this is being highly practised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y data to prove the correlation between manual data and computerized autom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at is ROI for implementing such expensive system should also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 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gives an overview of the improved system. 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t also emphasized challenges for the existing system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dvantages of implementing the syste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lso serves as a future direction to continue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 the abstract of the article comprehensive? Do you suggest the addition (or deletion) of some points in this section? Please write your suggestions here.-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However abstract should include some statistical data implementing the savings in cost and time for implementing the syste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’s a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2T07:39:00Z</dcterms:modified>
  <cp:revision>118</cp:revision>
  <dc:subject/>
  <dc:title/>
</cp:coreProperties>
</file>