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411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-N-C Catalysts for Proton Exchange Membrane Fuel Cells: Advances from Synthesis to Practical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’s a review paper, collecting all possible synthesis on fuel membrane cells. 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</w:rPr>
              <w:t>Proton exchange membrane fuel cells, are widely analysed for its property and recommendation on parameters like atomic-Scale design are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re very grateful to the reviewer for making this positive comment. As indicated, the goal of this review is to offer a broad and deep summary of the synthesis of proton exchange membrane fuel cells (PEMFCs), focusing on Fe–N–C catalysts in particular. In the current work, to summarize the high-level synthesis approaches, we also provide a perspective on the performance governing factors including atomic-scale design, which would greatly benefit the understanding and developing of the next generation catalys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suitable gener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are glad that you find the title acceptable as we spent a lot of attention in the creation of it to be sure to mirror as close as possible the content of our review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ve. Autors may include a sentence saying “ in our review, we found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thank the reviewer for his very useful suggestion. In response to that recommendation, we have modified the conclusion to add a statement starting with “In our review, we found” to provide a rule-based summary of our major finding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sincerely appreciate the reviewer’s positiv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sincerely appreciate the reviewer’s positiv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sincerely appreciate the reviewer’s positive feedback.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4T12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89FFC41494E07BCB81C2B726C5828_12</vt:lpwstr>
  </property>
  <property fmtid="{D5CDD505-2E9C-101B-9397-08002B2CF9AE}" pid="3" name="KSOProductBuildVer">
    <vt:lpwstr>1033-12.2.0.21931</vt:lpwstr>
  </property>
</Properties>
</file>