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411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-N-C Catalysts for Proton Exchange Membrane Fuel Cells: Advances from Synthesis to Practical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GB"/>
              </w:rPr>
              <w:t>Fe-N-C Catalysts for Proton Exchange Membrane Fuel Cells: Advances from Synthesis to Practical Applications is very relevant to scientific community and its good incorporate applications also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s completel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mprehensiv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 : if add duration of articles [ example :2010 to 2025]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ll-structured with logical flo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positive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24T13:42:00Z</dcterms:modified>
  <cp:revision>119</cp:revision>
  <dc:subject/>
  <dc:title/>
</cp:coreProperties>
</file>