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Materials Science Research and Review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MSRR_13569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ignin-Derived Carbon Fibers: Opportunities and Challenges — A Mini-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75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9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6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msrr.com/index.php/JM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09T09:38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bbe00ad-ae99-4b18-b7df-042420b4dbc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