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Materials Science Research and Review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17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gnin Derived Chemicals and Aroma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9352"/>
        <w:gridCol w:w="550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MS Mincho;ＭＳ 明朝"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is paper needs correction 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Correlate phenols with current literature existing gaps missing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n abstract why only cellulose?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Lignin derived all components should be briefly described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It needs corr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845"/>
        <w:gridCol w:w="642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8T12:3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