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Materials Science Research and Review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17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gnin Derived Chemicals and Aroma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Review remarks on Manuscript Title</w:t>
            </w:r>
            <w:r>
              <w:rPr>
                <w:rFonts w:cs="Arial" w:ascii="Arial" w:hAnsi="Arial"/>
                <w:b/>
                <w:bCs/>
                <w:i/>
                <w:iCs/>
                <w:color w:val="0D0D0D"/>
                <w:sz w:val="20"/>
                <w:szCs w:val="20"/>
                <w:shd w:fill="FFFFFF" w:val="clear"/>
              </w:rPr>
              <w:t>:  </w:t>
            </w: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shd w:fill="FFFFFF" w:val="clear"/>
              </w:rPr>
              <w:t>Lignin Derived Chemicals and Aroma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The abstract of the paper is not clear. What does the author want to communicate with the general statement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What is the research gap and what is the contribution of the work not included in the abstrac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Whether it is a review or an overview manuscript, it is suggested to include this information in the titl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Chemical equations are not written correctly (e.g., C8H8O3, CO2, etc.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Text in Figures 1, 6, and 7 is not clear. It is suggested to use high DPI figur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Few lines may be written for all the Figs. and block diagrams. Explanations are miss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There is no conclusion provided in the work. It is suggested to include a conclus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Overall, the continuity, flow, and scientific contribution throughout the manuscript are missing. A rigorous revision is needed from the title to the conclus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Suggested to revise and submit the manuscript once aga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D0D0D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the revisio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8T12:33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