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04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VARIABILITY AND ECOLOGICAL RISK OF HEAVY METALS IN SOIL FROM ARTISANAL AND SMALL-SCALE MINING SITES IN THE CENTRAL ZONE OF TARABA STATE, NIGERIA: A GEO-ACCUMULATION INDEX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80" w:right="13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nc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 the scientific community are:</w:t>
            </w:r>
          </w:p>
          <w:p>
            <w:pPr>
              <w:pStyle w:val="TableParagraph"/>
              <w:spacing w:before="118" w:after="0"/>
              <w:ind w:left="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phasiz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ecological </w:t>
            </w:r>
            <w:r>
              <w:rPr>
                <w:rFonts w:cs="Arial" w:ascii="Arial" w:hAnsi="Arial"/>
                <w:sz w:val="20"/>
                <w:szCs w:val="20"/>
              </w:rPr>
              <w:t>vulnerability of mining zones and the ne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mediati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cularly in Taraba State.</w:t>
            </w:r>
          </w:p>
          <w:p>
            <w:pPr>
              <w:pStyle w:val="TableParagraph"/>
              <w:spacing w:before="123" w:after="0"/>
              <w:ind w:left="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ca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for </w:t>
            </w:r>
            <w:r>
              <w:rPr>
                <w:rFonts w:cs="Arial" w:ascii="Arial" w:hAnsi="Arial"/>
                <w:sz w:val="20"/>
                <w:szCs w:val="20"/>
              </w:rPr>
              <w:t>stakeholder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governm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encies, academic institutions, and local communities) to collaborate in mitigating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tor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venti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dverse impa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offers a framework for futur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sessmen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stainable land use plann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51" w:right="2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itable.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ggestion:</w:t>
            </w:r>
          </w:p>
          <w:p>
            <w:pPr>
              <w:pStyle w:val="TableParagraph"/>
              <w:spacing w:lineRule="auto" w:line="276" w:before="55" w:after="0"/>
              <w:ind w:left="351" w:right="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COLOGICAL RISK OF HEAVY METAL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I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T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ARABA STATE, NIGERIA: A GEO- ACCUMULATION INDEX</w:t>
            </w:r>
          </w:p>
          <w:p>
            <w:pPr>
              <w:pStyle w:val="TableParagraph"/>
              <w:spacing w:lineRule="auto" w:line="276"/>
              <w:ind w:left="351" w:right="2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PPROA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opted the topic suggested in form th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gh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e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cle write off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</w:t>
              <w:tab/>
              <w:t xml:space="preserve">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er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as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municated,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refor,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ments the article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5T11:3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