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4096"/>
      </w:tblGrid>
      <w:tr>
        <w:trPr>
          <w:trHeight w:val="290" w:hRule="atLeast"/>
        </w:trPr>
        <w:tc>
          <w:tcPr>
            <w:tcW w:w="19256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0434</w:t>
            </w:r>
          </w:p>
        </w:tc>
      </w:tr>
      <w:tr>
        <w:trPr>
          <w:trHeight w:val="65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ediment Deposition Rates in Orashi River, Nigeria</w:t>
            </w:r>
          </w:p>
        </w:tc>
      </w:tr>
      <w:tr>
        <w:trPr>
          <w:trHeight w:val="33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5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085"/>
        <w:gridCol w:w="8432"/>
      </w:tblGrid>
      <w:tr>
        <w:trPr/>
        <w:tc>
          <w:tcPr>
            <w:tcW w:w="18837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relevant and strategically important in sustainable development, particularly on areas where sedimentation affect rivers, coastal zone as well as reservoir.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4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fit or suitable for what the researcher intended to measure.</w:t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12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The Abstract is not comprehensive, it lacked detail information.</w:t>
            </w:r>
          </w:p>
          <w:p>
            <w:pPr>
              <w:pStyle w:val="CommentText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-Each objective should include methods used.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esentation of the findings should be based on the objectives (e.g., objective 1, 2. 3…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The methodolog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How was the river current measur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How and what tools did you used for cross sectional area assessment or evaluation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What equipment or tool was used for Bathymetric operation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How did runoff and sediment computed?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-Are the discharged values 711.73M3 and 1594.74M3 you mentioned, are per second (M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eastAsia="Calibri" w:cs="Arial" w:ascii="Arial" w:hAnsi="Arial"/>
                <w:sz w:val="20"/>
                <w:szCs w:val="20"/>
              </w:rPr>
              <w:t>/s),  per day, or total volumes? Clarify the unit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Was sediment deposition measurement cumulative or seasonal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Which of the regression was used for the analysis? Check your materials &amp; methods and answer the question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Sentences are length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-Check grammar </w:t>
            </w:r>
          </w:p>
          <w:p>
            <w:pPr>
              <w:pStyle w:val="CommentText"/>
              <w:spacing w:before="0" w:after="0"/>
              <w:jc w:val="both"/>
              <w:rPr/>
            </w:pPr>
            <w:r>
              <w:rPr>
                <w:rFonts w:cs="Arial" w:ascii="Arial" w:hAnsi="Arial"/>
              </w:rPr>
              <w:t>-Provide conclusion and link both conclusion &amp; recommendations to the objective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remarks negates the comments of the two other reviewer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urrent meter was used in the current measur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evant mathematical mode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oustic approach was used to obtain the bathymetric data by EcoTe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scharge rates are in m3/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position was cumulat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near regression by Least Squares Method was used and is so stated clearly in the revised ver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lusion separated from recommendation.</w:t>
            </w:r>
          </w:p>
        </w:tc>
      </w:tr>
      <w:tr>
        <w:trPr>
          <w:trHeight w:val="40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 xml:space="preserve">Not really, it requires scientific understanding. 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he introduction lacks global, regional and local background information about sediment deposition issues.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itations error: The reference indicating APA referencing style should be apply in the citations.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ong sentences should be corrected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Lack of literature review of the related work global, regional, and local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he study objectives should come after review of literature.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Data analysis presentation is not clear nor readable (see page 10 &amp; 14) 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an you be specific by indicating the regression used and why?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-Your results presentations should following your objectives. The tables found in pages 16 and 17 should sent to the related objectives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-Report on the velocity values (0.61m/s and 76m/s), 76m/s is extremely high for river flow, recheck your measurement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-There is no discussion of the findings. The manuscript should discuss the result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 strong arguments and recent citations in the discussion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ovide recommendations, gap, and conclusion after discussion.</w:t>
            </w:r>
          </w:p>
          <w:p>
            <w:pPr>
              <w:pStyle w:val="CommentText"/>
              <w:spacing w:before="0" w:after="0"/>
              <w:jc w:val="both"/>
              <w:rPr>
                <w:rFonts w:ascii="Arial" w:hAnsi="Arial" w:eastAsia="Calibri" w:cs="Arial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introduction lacks global, regional and local background information about sediment deposition issues. I disagree with this reviewer. If it is so, the other reviewer could have mentioned it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PA referencing style complied with in the revised ver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locity values are 0.6m/s and 0.76 m/s</w:t>
            </w:r>
          </w:p>
        </w:tc>
      </w:tr>
      <w:tr>
        <w:trPr>
          <w:trHeight w:val="7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requires more references to support the findings with recent citations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following are reference materials provided for global and regional contribute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Global materials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07/s10933-021-00217-6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;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5194/essd-17-1743-2025</w:t>
              </w:r>
            </w:hyperlink>
            <w:r>
              <w:rPr>
                <w:rFonts w:cs="Arial" w:ascii="Arial" w:hAnsi="Arial"/>
                <w:color w:val="464646"/>
                <w:sz w:val="20"/>
                <w:szCs w:val="20"/>
                <w:shd w:fill="FFFFFF" w:val="clear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525254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onal materials: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shd w:fill="FFFFFF" w:val="clear"/>
                </w:rPr>
                <w:t>https:/​/​doi.org/​10.2110/​001c.124125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; </w:t>
            </w:r>
            <w:r>
              <w:rPr>
                <w:rFonts w:cs="Arial" w:ascii="Arial" w:hAnsi="Arial"/>
                <w:color w:val="525254"/>
                <w:sz w:val="20"/>
                <w:szCs w:val="20"/>
              </w:rPr>
              <w:t>DOI: </w:t>
            </w:r>
            <w:hyperlink r:id="rId6" w:tgtFrame="_blank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10.1080/02626660209493024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color w:val="525254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525254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ocal materials: 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color w:val="4F5671"/>
                  <w:sz w:val="20"/>
                  <w:szCs w:val="20"/>
                  <w:u w:val="single"/>
                  <w:shd w:fill="FFFFFF" w:val="clear"/>
                </w:rPr>
                <w:t>https://doi.org/10.3390/fluids603012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;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doi.org/10.1007/s42241-023-0022-2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s</w:t>
            </w:r>
          </w:p>
        </w:tc>
      </w:tr>
      <w:tr>
        <w:trPr>
          <w:trHeight w:val="3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ammatical errors are found in Abstract, background, materials &amp; methods, and results presentations (e.g., River sediment deposition, </w:t>
            </w:r>
            <w:r>
              <w:rPr>
                <w:rFonts w:eastAsia="Calibri" w:cs="Arial" w:ascii="Arial" w:hAnsi="Arial"/>
                <w:sz w:val="20"/>
                <w:szCs w:val="20"/>
              </w:rPr>
              <w:t>Meteorological Data, independent test in page 15, etc.)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1"/>
        <w:gridCol w:w="7093"/>
        <w:gridCol w:w="5193"/>
      </w:tblGrid>
      <w:tr>
        <w:trPr/>
        <w:tc>
          <w:tcPr>
            <w:tcW w:w="190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9"/>
      <w:footerReference w:type="default" r:id="rId10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yperlink" Target="https://doi.org/10.1007/s10933-021-00217-6" TargetMode="External"/><Relationship Id="rId4" Type="http://schemas.openxmlformats.org/officeDocument/2006/relationships/hyperlink" Target="https://doi.org/10.5194/essd-17-1743-2025" TargetMode="External"/><Relationship Id="rId5" Type="http://schemas.openxmlformats.org/officeDocument/2006/relationships/hyperlink" Target="https://doi.org/10.2110/001c.124125" TargetMode="External"/><Relationship Id="rId6" Type="http://schemas.openxmlformats.org/officeDocument/2006/relationships/hyperlink" Target="http://dx.doi.org/10.1080/02626660209493024" TargetMode="External"/><Relationship Id="rId7" Type="http://schemas.openxmlformats.org/officeDocument/2006/relationships/hyperlink" Target="https://doi.org/10.3390/fluids6030124" TargetMode="External"/><Relationship Id="rId8" Type="http://schemas.openxmlformats.org/officeDocument/2006/relationships/hyperlink" Target="https://doi.org/10.1007/s42241-023-0022-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17:00Z</dcterms:created>
  <dc:creator>anonymous</dc:creator>
  <dc:description/>
  <cp:keywords/>
  <dc:language>en-US</dc:language>
  <cp:lastModifiedBy>SDI 1186</cp:lastModifiedBy>
  <dcterms:modified xsi:type="dcterms:W3CDTF">2025-07-23T07:00:00Z</dcterms:modified>
  <cp:revision>4</cp:revision>
  <dc:subject/>
  <dc:title/>
</cp:coreProperties>
</file>