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404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Sediment Deposition Rates in Orashi River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will help in environmental monitoring and prot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serves baseline data for further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help in impact assessment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the comments of the Reviewer as stated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, but the background informations are too much, consider rearranging the abstract in this order, background, method, results and conclusion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, we actually complied by arranging the abstract into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background, method, results and conclusion but we have refined the arrangemen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mment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but should conform to journal style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will conform to the journal style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Comments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djust the abstract and make sure the number of words are strictly adhered to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range the keywords in alphabetical order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e a reference to figure 1 in your description of area of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our description is too short, discuss your results extensively, by comparing your work with standard and the results from previous researches in the literatures locally and internationall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rryout the analysis of variance (ANOVA), to know whether there is significant variations or not between your result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the software used in statistical Analysi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e a comprehensive conclusion and separate it from recommend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clude Acknowledgement in your work 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mments were considered by the Authors and effected accordingly. No ANOVA is required for this stud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6:18:00Z</dcterms:created>
  <dc:creator>anonymous</dc:creator>
  <dc:description/>
  <cp:keywords/>
  <dc:language>en-US</dc:language>
  <cp:lastModifiedBy>SDI 1186</cp:lastModifiedBy>
  <dcterms:modified xsi:type="dcterms:W3CDTF">2025-07-23T07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736b10d3342a9b1de24dd9c6bbd22</vt:lpwstr>
  </property>
</Properties>
</file>